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5655310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3 від 03.02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Петрова Н.М., вул. Короленка, 43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, оскільки для прийняття позитивного рішення комісії при голосуванні не вистачило голосів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, Савчук К.О., вул. Покровська, 218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, Головянко Д.Д., пров. Медовий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, Поліщук Л.В., вул. Северина Наливайка, 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1 дод., Євстратенко Л.С., пров. Монолітний, 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було прийнято рішення міської ради від 24.12.2021 №440 по даному питанню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2-10T13:06:00Z</dcterms:modified>
  <cp:revision>1310</cp:revision>
  <dc:subject/>
  <dc:title>УКРАЇНА</dc:title>
</cp:coreProperties>
</file>