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04952815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5 від 26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ЛОМе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b/>
          <w:sz w:val="28"/>
          <w:szCs w:val="28"/>
          <w:lang w:val="uk-UA" w:bidi="hi-IN"/>
        </w:rPr>
        <w:t>Про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ЛОМе"/>
          <w:kern w:val="2"/>
          <w:sz w:val="28"/>
          <w:szCs w:val="28"/>
          <w:lang w:val="uk-UA" w:bidi="hi-IN"/>
        </w:rPr>
        <w:t>»</w:t>
      </w:r>
      <w:r>
        <w:rPr>
          <w:rFonts w:eastAsia="SimSun;ЛОМе"/>
          <w:b/>
          <w:kern w:val="2"/>
          <w:sz w:val="28"/>
          <w:szCs w:val="28"/>
          <w:lang w:val="uk-UA" w:bidi="hi-IN"/>
        </w:rPr>
        <w:t>,</w:t>
      </w:r>
      <w:r>
        <w:rPr>
          <w:rFonts w:eastAsia="SimSun;ЛОМе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6 текстової частини щодо надання Житомирській обласній прокуратурі дозволу на укладення трьохстороннього договору суперфіцію між Житомирською обласною прокуратурою, власником земельної ділянки та ОК «ЖИТЛОВО-БУДІВЕЛЬНИЙ КООПЕРАТИВ «АРТХАУС ЦЕНТР» щодо здійснення забудови земельної ділянки комунальної форми власності за адресою: м. Житомир, вул. Велика Бердичівська, 49-а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додаток 6 проєкту рішення </w:t>
      </w:r>
      <w:r>
        <w:rPr>
          <w:b/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, оскільки під час голосування не вистачило голосів для прийняття рішення комісії;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9 дод.1, ОК «Житлово-будівельний кооператив «Грушевського, 11»</w:t>
      </w:r>
      <w:r>
        <w:rPr>
          <w:sz w:val="28"/>
          <w:szCs w:val="28"/>
          <w:lang w:val="uk-UA"/>
        </w:rPr>
        <w:t xml:space="preserve"> –відмовити, оскільки під час голосування не вистачило голосів для прийняття рішення комісії;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0 дод.1, ОСББ «Мистецький», бульвар Старий, 1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ListParagraph"/>
        <w:numPr>
          <w:ilvl w:val="0"/>
          <w:numId w:val="2"/>
        </w:numPr>
        <w:ind w:left="360" w:hanging="360"/>
        <w:jc w:val="left"/>
        <w:rPr/>
      </w:pPr>
      <w:r>
        <w:rPr>
          <w:i/>
          <w:sz w:val="28"/>
          <w:szCs w:val="28"/>
          <w:lang w:val="uk-UA"/>
        </w:rPr>
        <w:t>п.13 дод.1, ФОП Зюзіков С.О., вул. Бориса Лятошинського, 16</w:t>
      </w:r>
      <w:r>
        <w:rPr>
          <w:sz w:val="28"/>
          <w:szCs w:val="28"/>
          <w:lang w:val="uk-UA"/>
        </w:rPr>
        <w:t xml:space="preserve"> –  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3:44:00Z</dcterms:modified>
  <cp:revision>1318</cp:revision>
  <dc:subject/>
  <dc:title>УКРАЇНА</dc:title>
</cp:coreProperties>
</file>