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09534521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6 від 30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567"/>
        <w:jc w:val="left"/>
        <w:rPr/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е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затвердження переліку об’єктів нерухомого майна, що є власністю Житомирської міської територіальної громади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sz w:val="28"/>
          <w:szCs w:val="28"/>
          <w:lang w:val="uk-UA"/>
        </w:rPr>
        <w:t xml:space="preserve">підтримала проект рішення та </w:t>
      </w:r>
      <w:r>
        <w:rPr>
          <w:i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доповнити перелік об’єктів нерухомого майна, що є власністю Житомирської міської територіальної громади, додатковими пунктами, а саме:</w:t>
      </w:r>
    </w:p>
    <w:p>
      <w:pPr>
        <w:pStyle w:val="Style18"/>
        <w:numPr>
          <w:ilvl w:val="0"/>
          <w:numId w:val="2"/>
        </w:numPr>
        <w:ind w:left="502" w:hanging="50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а будівля за адресою: просп. Миру, 22-ж (581,2 кв.м.);</w:t>
      </w:r>
    </w:p>
    <w:p>
      <w:pPr>
        <w:pStyle w:val="Style18"/>
        <w:numPr>
          <w:ilvl w:val="0"/>
          <w:numId w:val="2"/>
        </w:numPr>
        <w:ind w:left="502" w:hanging="502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житлове приміщення за адресою: просп. Миру, 22-з (662,3 кв.м.)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50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  <w:i w:val="false"/>
      <w:color w:val="00000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7z1">
    <w:name w:val="WW8Num17z1"/>
    <w:qFormat/>
    <w:rPr>
      <w:rFonts w:eastAsia="SimSun;宋体"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i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itka Small" w:hAnsi="Sitka Small" w:cs="Sitka Smal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SimSun;宋体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0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6-03T12:40:00Z</dcterms:modified>
  <cp:revision>1323</cp:revision>
  <dc:subject/>
  <dc:title>УКРАЇНА</dc:title>
</cp:coreProperties>
</file>