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3253834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8 від 16.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затвердження розпоряджень міського голови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sz w:val="28"/>
          <w:szCs w:val="28"/>
        </w:rPr>
        <w:t xml:space="preserve">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доповнити пункт 1 проєкту рішення розпорядженнями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06.05.2022 №360 «Про прийняття в комунальну власність транспортних засобів»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18.05.2022 №378 «Про передачу матеріальних цінностей»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23.05.2022 №390 «Про передачу матеріальних цінностей».</w:t>
      </w:r>
    </w:p>
    <w:p>
      <w:pPr>
        <w:pStyle w:val="Style18"/>
        <w:ind w:left="48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48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宋体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17T11:31:00Z</dcterms:modified>
  <cp:revision>1329</cp:revision>
  <dc:subject/>
  <dc:title>УКРАЇНА</dc:title>
</cp:coreProperties>
</file>