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5910984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надання юридичним та фізичним особам дозволів на розроблення проєктів землеустрою щодо відведення земельних ділянок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АТ «Житомиробленерго», проїзд Андріївський в районі сміттєзвалища</w:t>
      </w:r>
      <w:r>
        <w:rPr>
          <w:sz w:val="28"/>
          <w:szCs w:val="28"/>
          <w:lang w:val="uk-UA"/>
        </w:rPr>
        <w:t xml:space="preserve"> – підтримати та доповнити графу 8 «Примітка» виразом «з подальшою передачею під сервітутне використання»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ОВ Фірма «Техноімпекс» ЛТД, вул. Любарська, 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8 дод.1, Мисечко І.С., вул. Леха Качинського, 21</w:t>
      </w:r>
      <w:r>
        <w:rPr>
          <w:sz w:val="28"/>
          <w:szCs w:val="28"/>
          <w:lang w:val="uk-UA"/>
        </w:rPr>
        <w:t xml:space="preserve"> – 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 xml:space="preserve">п.1 дод.3, ТОВ «Олді-Житомир», вул. Михайла Грушевського, 5-а – </w:t>
      </w:r>
      <w:r>
        <w:rPr>
          <w:sz w:val="28"/>
          <w:szCs w:val="28"/>
          <w:lang w:val="uk-UA"/>
        </w:rPr>
        <w:t>відмовити, оскільки під час голосування не вистачило голосів для прийняття рішення комісії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Олді-Житомир», вул. Михайла Грушевського, 5-а-вул. Перемоги</w:t>
      </w:r>
      <w:r>
        <w:rPr>
          <w:sz w:val="28"/>
          <w:szCs w:val="28"/>
          <w:lang w:val="uk-UA"/>
        </w:rPr>
        <w:t xml:space="preserve"> – відмовити, оскільки під час голосування не вистачило голосів для прийняття рішення комісії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0T12:56:00Z</dcterms:modified>
  <cp:revision>1331</cp:revision>
  <dc:subject/>
  <dc:title>УКРАЇНА</dc:title>
</cp:coreProperties>
</file>