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72517787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8 від 1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розгляд клопотань об’єднань співвласників багатоквартирних будинків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6 дод., ОСББ «Качинського 21», вул. Леха Качинського, 21, м. Житомир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на розроблення проєкту землеустрою щодо відведення земельної ділянки та перенести в додаток 1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юридичним та фізичним особам дозволів на розроблення проєктів землеустрою щодо відведення земельних ділянок</w:t>
      </w:r>
      <w:r>
        <w:rPr>
          <w:b/>
          <w:sz w:val="28"/>
          <w:szCs w:val="28"/>
          <w:lang w:val="uk-UA"/>
        </w:rPr>
        <w:t>».</w:t>
      </w:r>
    </w:p>
    <w:p>
      <w:pPr>
        <w:pStyle w:val="Style18"/>
        <w:ind w:left="48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宋体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17T11:37:00Z</dcterms:modified>
  <cp:revision>1331</cp:revision>
  <dc:subject/>
  <dc:title>УКРАЇНА</dc:title>
</cp:coreProperties>
</file>