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2239881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надання фізичній особі дозволу на розроблення проєкту землеустрою щодо відведення земельної ділянки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, Акматова І.А., м.Житомир (вул. Довженка, 40, с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uk-UA"/>
        </w:rPr>
        <w:t>Зарічани, Житомирського району)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0T06:38:00Z</dcterms:modified>
  <cp:revision>1335</cp:revision>
  <dc:subject/>
  <dc:title>УКРАЇНА</dc:title>
</cp:coreProperties>
</file>