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3471841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дозволу на розроблення технічних документацій із землеустрою щодо інвентаризації земельних ділянок Житомирської міської об’єднаної територіальної громади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вул. Покровська, 53, м. Житомир, Шутько Т.Ю.</w:t>
      </w:r>
      <w:r>
        <w:rPr>
          <w:sz w:val="28"/>
          <w:szCs w:val="28"/>
          <w:lang w:val="uk-UA"/>
        </w:rPr>
        <w:t xml:space="preserve"> –  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вул. Саєнка, 176-в, м. Житомир, Степаненко В.Ю.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40:00Z</dcterms:modified>
  <cp:revision>1332</cp:revision>
  <dc:subject/>
  <dc:title>УКРАЇНА</dc:title>
</cp:coreProperties>
</file>