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7833482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8 від 16.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>Про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sz w:val="28"/>
          <w:szCs w:val="28"/>
          <w:lang w:bidi="hi-IN"/>
        </w:rPr>
        <w:t>розгляд звернень стосовно надання дозволу на розроблення документації із землеустрою</w:t>
      </w:r>
      <w:r>
        <w:rPr>
          <w:rFonts w:eastAsia="SimSun;宋体"/>
          <w:kern w:val="2"/>
          <w:sz w:val="28"/>
          <w:szCs w:val="28"/>
          <w:lang w:bidi="hi-IN"/>
        </w:rPr>
        <w:t>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.1 дод.2, Рудченко М.М.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поруч із земельною ділянкою з КН 1810136600:01:027:0099</w:t>
      </w:r>
      <w:r>
        <w:rPr>
          <w:b w:val="false"/>
          <w:sz w:val="28"/>
          <w:szCs w:val="28"/>
        </w:rPr>
        <w:t xml:space="preserve"> –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касувати рекомендацію постійної комісії з питань містобудування, архітектури та землекористування №379/к-3 в частині даного пункту, підтримати даний пункт та доповнити графу 6 «Примітка» виразом «з врахуванням затвердженого детального плану території (рішення Житомирської міської ради від 21.07.2016 №294)».</w:t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17T11:44:00Z</dcterms:modified>
  <cp:revision>1334</cp:revision>
  <dc:subject/>
  <dc:title>УКРАЇНА</dc:title>
</cp:coreProperties>
</file>