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2712098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поновлення громадянам договорів оренди землі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Заруцька Л.Г., вул. Київська, 30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 вивчення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08:43:00Z</dcterms:modified>
  <cp:revision>1337</cp:revision>
  <dc:subject/>
  <dc:title>УКРАЇНА</dc:title>
</cp:coreProperties>
</file>