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6424034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розгляд звернень стосовно надання дозволу на розроблення документації із землеустрою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Меланченко О.М., вул. Івана Мазепи, 110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 у разі відсутності заявника на засіданні комісії до розгляду питання на сесії міської ради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11:42:00Z</dcterms:modified>
  <cp:revision>1341</cp:revision>
  <dc:subject/>
  <dc:title>УКРАЇНА</dc:title>
</cp:coreProperties>
</file>