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5818047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розгляд звернень юридичних та фізичних осіб стосовно надання дозволів на розроблення проєктів землеустрою щодо відведення земельних ділянок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1 дод.1, ТОВ «Центр Проєкт», просп. Миру, 23 </w:t>
      </w:r>
      <w:r>
        <w:rPr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яти з розгляду сесії на довивчення у разі ненадання роз’яснення юридичного департаменту по питанню наявності правових підстав надання земельних ділянок у власність чи користування ОСББ та власникам/користувачам комерційних приміщень, що вбудовані/прибудовані у багатоквартирні житлові будинки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2 дод.1, ФОП Пасечна О.Г., пров. Садовий, 5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3 дод.1, ТОВ «Комісар Індастрі», вул. Промислова, 1/154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5 дод.1, ТОВ «АВЕКС-БФ», майдан Станишівський, 3/2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4T09:21:00Z</dcterms:modified>
  <cp:revision>1339</cp:revision>
  <dc:subject/>
  <dc:title>УКРАЇНА</dc:title>
</cp:coreProperties>
</file>