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245355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00739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затвердження Програми розвитку освіти Житомирської міської територіальної громади на період 2022-2026 років</w:t>
      </w:r>
      <w:r>
        <w:rPr>
          <w:b w:val="false"/>
          <w:sz w:val="28"/>
          <w:szCs w:val="28"/>
        </w:rPr>
        <w:t xml:space="preserve">» за заслухавши заступника директора департаменту освіти Ковтуненко С.А. з </w:t>
      </w:r>
      <w:r>
        <w:rPr>
          <w:sz w:val="28"/>
          <w:szCs w:val="28"/>
        </w:rPr>
        <w:t>пропозиціями щодо внесення змін до бюджету 2022 рок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Департамент освіти)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ідтримати наступні пропозиції: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3.7.1. «Забезпечення заробітної плати педпрацівників загальноосвітніх навчальних закладів приватної форми власності» на 330,0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7.3.1.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на 3 780,5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пункту 7.3.2.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на 1050,1 тис.грн.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>текст Програ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ясненням щодо залучення інших джерел фінансування </w:t>
      </w:r>
      <w:r>
        <w:rPr>
          <w:i/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в додаток 2 «Показники результативності програми» та уточнення видатків місцевого бюджету в розрізі бюджетних програм </w:t>
      </w:r>
      <w:r>
        <w:rPr>
          <w:i/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оповнити</w:t>
      </w:r>
      <w:r>
        <w:rPr>
          <w:b w:val="false"/>
          <w:sz w:val="28"/>
          <w:szCs w:val="28"/>
        </w:rPr>
        <w:t xml:space="preserve"> Програму додатком «Розрахунок вартості послуг з підготовки одного кваліфікованого робітника закладами професійної (професійно-технічної) освіти на 2022 р. враховуючи показники регіонального замовлення на 2022 рік» </w:t>
      </w:r>
      <w:r>
        <w:rPr>
          <w:b w:val="false"/>
          <w:i/>
          <w:sz w:val="28"/>
          <w:szCs w:val="28"/>
        </w:rPr>
        <w:t>(додається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ідтримати пропозиції щодо внесення змін до бюджету 2022 року </w:t>
      </w:r>
      <w:r>
        <w:rPr>
          <w:b w:val="false"/>
          <w:i/>
          <w:sz w:val="28"/>
          <w:szCs w:val="28"/>
        </w:rPr>
        <w:t>(додаються)</w:t>
      </w:r>
      <w:r>
        <w:rPr>
          <w:b w:val="false"/>
          <w:sz w:val="28"/>
          <w:szCs w:val="28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itka Small" w:hAnsi="Sitka Small" w:cs="Sitka Small" w:hint="default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0:39:00Z</dcterms:modified>
  <cp:revision>19</cp:revision>
  <dc:subject/>
  <dc:title>УКРАЇНА</dc:title>
</cp:coreProperties>
</file>