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9347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2976800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21 від 16.07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ab/>
        <w:t xml:space="preserve">Розглянувши проєкт рішення </w:t>
      </w:r>
      <w:r>
        <w:rPr>
          <w:rFonts w:eastAsia="SimSun;宋体"/>
          <w:bCs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 надання згоди на виготовлення технічних документацій із землеустрою</w:t>
      </w:r>
      <w:r>
        <w:rPr>
          <w:rFonts w:eastAsia="SimSun;宋体"/>
          <w:bCs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>постійна комісія із соціально-гуманітарних питан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8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1 дод.1 Житомирська міська об’єднана територіальна громада в особі Житомирської міської ради, вул. Корольова, 132, м.Житомир </w:t>
      </w:r>
      <w:r>
        <w:rPr>
          <w:b w:val="false"/>
          <w:sz w:val="28"/>
          <w:szCs w:val="28"/>
        </w:rPr>
        <w:t>– комісія підтримала даний пункт та рекомендує доповнити текстову частину проєкту рішення пунктом: «Одночасно з прийняттям рішення про передачу земельної ділянки в користування затвердити інвестиційну угоду з основними умовами та строками введення в експлуатацію об’єкт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86"/>
        <w:jc w:val="both"/>
        <w:rPr/>
      </w:pPr>
      <w:r>
        <w:rPr>
          <w:b w:val="false"/>
          <w:i/>
          <w:sz w:val="28"/>
          <w:szCs w:val="28"/>
        </w:rPr>
        <w:t xml:space="preserve">п.1 дод.2 ОК «Гаражно-будівельний кооператив «Світанок Плюс 1», пров. 4-й Вільський, 30, м.Житомир </w:t>
      </w:r>
      <w:r>
        <w:rPr>
          <w:b w:val="false"/>
          <w:sz w:val="28"/>
          <w:szCs w:val="28"/>
        </w:rPr>
        <w:t>– комісія не підтримала даний пункт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7-19T17:32:00Z</cp:lastPrinted>
  <dcterms:modified xsi:type="dcterms:W3CDTF">2021-07-19T14:32:00Z</dcterms:modified>
  <cp:revision>202</cp:revision>
  <dc:subject/>
  <dc:title>УКРАЇНА</dc:title>
</cp:coreProperties>
</file>