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207977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5304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Заслухавши заступника директора департаменту соціальної політики Ліпінську Л.І. з додатковими пропозиціями до проєкту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орієнтовний обсяг фінансування пункту 5.1.1 «Пільгове медичне обслуговування осіб, які постраждали внаслідок Чорнобильської катастрофи» на 2021 рік на суму 33,0 тис.грн. (субвенція з обласного бюджету);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/>
      </w:pP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орієнтовний обсяг фінансування пункту 13.6.3 «Грошова компенсація за належні для отримання жилі приміщення для деяких категорій осіб, які брали участь у бойових діях на території інших держав, а також членів їх сімей, які потребують поліпшення житлових умов» на 2021 рік на суму 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27,2 тис.грн.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дійснити</w:t>
      </w:r>
      <w:r>
        <w:rPr>
          <w:sz w:val="28"/>
          <w:szCs w:val="28"/>
          <w:lang w:val="uk-UA"/>
        </w:rPr>
        <w:t xml:space="preserve"> перерозподіл коштів у сумі 106,0 тис.грн. з відшкодування вартості проїзду один раз на рік громадянам, які постраждали внаслідок Чорнобильської катастрофи, на </w:t>
      </w:r>
      <w:r>
        <w:rPr>
          <w:rFonts w:eastAsia="SimSun;宋体"/>
          <w:kern w:val="2"/>
          <w:sz w:val="28"/>
          <w:szCs w:val="28"/>
          <w:lang w:val="uk-UA" w:bidi="hi-IN"/>
        </w:rPr>
        <w:t>забезпечення діяльності департаменту соціальної політики (придбання меблів, обслуговування програми  «Логіка» та заправка картриджів)</w:t>
      </w:r>
      <w:r>
        <w:rPr>
          <w:sz w:val="28"/>
          <w:szCs w:val="28"/>
          <w:lang w:val="uk-UA"/>
        </w:rPr>
        <w:t xml:space="preserve"> та внести відповідні зміни до проєкт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24.12.2020 №54 «Про бюджет Житомирської міської територіальної громади на 2021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2T15:26:00Z</dcterms:modified>
  <cp:revision>29</cp:revision>
  <dc:subject/>
  <dc:title>УКРАЇНА</dc:title>
</cp:coreProperties>
</file>