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677856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405990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 внесення змін та доповнень до Комплексної Програми соціального захисту населення Житомирської міської об’єднаної територіальної громади на 2021-2025 роки</w:t>
      </w:r>
      <w:r>
        <w:rPr>
          <w:b w:val="false"/>
          <w:sz w:val="28"/>
          <w:szCs w:val="28"/>
        </w:rPr>
        <w:t>» та заслухавши директора департаменту соціальної політики Краснопір В.В. з додатковими пропозиціями щодо внесення змін до Програми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11.2.2. «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 на 14 123,2 тис.грн. </w:t>
      </w:r>
      <w:r>
        <w:rPr>
          <w:i/>
          <w:sz w:val="28"/>
          <w:szCs w:val="28"/>
          <w:lang w:val="uk-UA"/>
        </w:rPr>
        <w:t>(субвенція з державного бюджету – 4 4460,5 тис.грн., місцевий бюджет – 9 656,7 тис.грн.)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 xml:space="preserve">пунктом 7.2.2. «Реконструкція Центру комплексної реабілітації для дітей з інвалідністю Житомирської міської ради м. Житомир, вул. С.Ріхтера, 23»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900,0 тис.грн. </w:t>
      </w:r>
      <w:r>
        <w:rPr>
          <w:i/>
          <w:sz w:val="28"/>
          <w:szCs w:val="28"/>
          <w:lang w:val="uk-UA"/>
        </w:rPr>
        <w:t>(в т.ч. виготовлення проєктно-кошторисної документації для обладнання сенсорної кімнати для інклюзивних дітей – 15,0 тис.грн., виготовлення проєктно-кошторисної документації для обладнання соляної кімнати для інклюзивних дітей – 15,0 тис.грн., обладнання сенсорної кімнати для інклюзивних дітей – 370,0 тис.грн., обладнання соляної кімнати для інклюзивних дітей – 500,0 тис.грн.)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13.14.5. «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Революції Гідності та членів сімей загиблих (померлих) таких осіб-мешканців Житомирської міської територіальної громади, спрямованих на сприяння підприємницької ініціативи, підвищення їх конкурентноспроможності на ринку праці (співфінансування - 50% відшкодування з місцевого бюджету)» на 21,0 тис.грн. </w:t>
      </w:r>
      <w:r>
        <w:rPr>
          <w:i/>
          <w:sz w:val="28"/>
          <w:szCs w:val="28"/>
          <w:lang w:val="uk-UA"/>
        </w:rPr>
        <w:t>(субвенція з обласного бюджету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0T14:14:00Z</dcterms:modified>
  <cp:revision>6</cp:revision>
  <dc:subject/>
  <dc:title>УКРАЇНА</dc:title>
</cp:coreProperties>
</file>