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56075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7813057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заяву гр. Бартош В.М. щодо встановлення пам’ятника Сльоті Івану Михайловичу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містобудування та земельних відносин розглянути дане питання на засіданні архітектурно-містобудівної ради при департаменті містобудування та земельних відносин міської рад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30T12:24:00Z</dcterms:modified>
  <cp:revision>208</cp:revision>
  <dc:subject/>
  <dc:title>УКРАЇНА</dc:title>
</cp:coreProperties>
</file>