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262925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764655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звернення депутата міської ради Карпінського Г.І. щодо придбання протирочно-різальної машини для харчоблоку Житомирського центру розвитку дитини №5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епартаменту освіти вивчити питання щодо можливості виділення з місцевого бюджету коштів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протирочно-різальної машини для харчоблоку Житомирського центру розвитку дитини №5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1:00Z</dcterms:modified>
  <cp:revision>209</cp:revision>
  <dc:subject/>
  <dc:title>УКРАЇНА</dc:title>
</cp:coreProperties>
</file>