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896949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461147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до рішення міської ради від 24.12.2020 №54 «Про бюджет Житомирської міської територіальної громади на 2021 рік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/>
      </w:pPr>
      <w:r>
        <w:rPr>
          <w:b w:val="false"/>
          <w:sz w:val="28"/>
          <w:szCs w:val="28"/>
        </w:rPr>
        <w:t xml:space="preserve">підтримати пропозиції департаменту бюджету та фінансів </w:t>
      </w:r>
      <w:r>
        <w:rPr>
          <w:b w:val="false"/>
          <w:i/>
          <w:sz w:val="28"/>
          <w:szCs w:val="28"/>
        </w:rPr>
        <w:t>(додаються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ійснити перерозподіл коштів на оплату праці, транспортних послуг з перевезення пасажирів міським електричним транспортом для КП «Житомирське трамвайно-тролейбусне управління» – 8 438 871,35 грн. за рахунок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ого ремонту вулиць та доріг – 2 000,0 тис.грн.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йних виплат за пільговий проїзд окремих категорій громадян на залізничному транспорті – 1 160 643,5 грн.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кредиту ЄБРР – 3 671 332,85 грн.;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йних виплат за пільговий проїзд окремих категорій громадян електротранспортом – 1 606 895,0 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хувати пропозиції щодо субвенцій бюджету Житомирської міської територіальної громади на 2021 рік з державного та обласного бюджетів відповідно до рішення щодо внесення змін до обласного бюджету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1T07:21:00Z</dcterms:modified>
  <cp:revision>8</cp:revision>
  <dc:subject/>
  <dc:title>УКРАЇНА</dc:title>
</cp:coreProperties>
</file>