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630592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559511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Заслухавши керуючого справами виконавчого комітету Пашко О.М. та начальника Біблу О.В. служби (управління)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у справах дітей міської ради</w:t>
      </w:r>
      <w:r>
        <w:rPr>
          <w:b w:val="false"/>
          <w:sz w:val="28"/>
          <w:szCs w:val="28"/>
        </w:rPr>
        <w:t xml:space="preserve"> з </w:t>
      </w:r>
      <w:r>
        <w:rPr>
          <w:sz w:val="28"/>
          <w:szCs w:val="28"/>
        </w:rPr>
        <w:t>пропозиціями до бюджету 2022 рок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служба у справах дітей)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ідтримати наступні пропозиції: 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 заходів міської цільової Програми забезпечення та захисту прав дітей (придбання речей першої необхідності, організація культурних заходів тощо) – 217 800 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забезпечення виконання заходів міської цільової Програми забезпечення та захисту прав дітей (оформлення права власності на житло) – 10 000 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забезпечення дітей-сиріт, дітей, позбавлених батьківського піклування та осіб з їх числа соціальним житлом – 390,0 тис.грн.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Sitka Small" w:hAnsi="Sitka Small" w:cs="Sitka Small" w:hint="default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09:58:00Z</dcterms:modified>
  <cp:revision>18</cp:revision>
  <dc:subject/>
  <dc:title>УКРАЇНА</dc:title>
</cp:coreProperties>
</file>