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9145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433689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1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1 від 08.12.2021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bidi="hi-IN"/>
        </w:rPr>
        <w:t xml:space="preserve">лист </w:t>
      </w:r>
      <w:r>
        <w:rPr>
          <w:b w:val="false"/>
          <w:bCs/>
          <w:sz w:val="28"/>
          <w:szCs w:val="28"/>
        </w:rPr>
        <w:t>заступника міського голови з питань діяльності виконавчих органів ради Місюрової М.О. щодо внесення додаткових змін до проєкту рішення</w:t>
      </w:r>
      <w:r>
        <w:rPr>
          <w:bCs/>
          <w:sz w:val="28"/>
          <w:szCs w:val="28"/>
        </w:rPr>
        <w:t xml:space="preserve"> «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» </w:t>
      </w:r>
      <w:r>
        <w:rPr>
          <w:b w:val="false"/>
          <w:bCs/>
          <w:sz w:val="28"/>
          <w:szCs w:val="28"/>
        </w:rPr>
        <w:t>та заслухавши заступника начальника управління культури Турську О.О.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, </w:t>
      </w: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>здійснити перерозподіл</w:t>
      </w:r>
      <w:r>
        <w:rPr>
          <w:sz w:val="28"/>
          <w:szCs w:val="28"/>
          <w:lang w:val="uk-UA"/>
        </w:rPr>
        <w:t xml:space="preserve"> 50,0 тис.грн. з пункту 1.1 Підпрограми «Благоустрій у КП «Парк» Житомирської міської ради» на п.1.6. «Розроблення проєкту землеустрою щодо відведення земельної ділянки за адресою: м. Житомир, шосе Чуднівське, 3» (землі історико-культурного призначення) – 10,0 тис.грн., п.1.8. «Розроблення проєкту землеустрою щодо відведення земельної ділянки за адресою: м. Житомир, шосе Чуднівське, 3» (землі водного фонду) – 40,0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 xml:space="preserve">виключити </w:t>
      </w:r>
      <w:r>
        <w:rPr>
          <w:sz w:val="28"/>
          <w:szCs w:val="28"/>
          <w:lang w:val="uk-UA"/>
        </w:rPr>
        <w:t>з проєкту рішення внесення змін до п.1.7. «Розроблення проєкту землеустрою щодо відведення земельної ділянки за адресою: м. Житомир між р.Тетерів та р.Кам’янка» - 40,0 тис.грн.;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i/>
          <w:sz w:val="28"/>
          <w:szCs w:val="28"/>
          <w:lang w:val="uk-UA"/>
        </w:rPr>
        <w:t xml:space="preserve">привести у відповідність </w:t>
      </w:r>
      <w:r>
        <w:rPr>
          <w:sz w:val="28"/>
          <w:szCs w:val="28"/>
          <w:lang w:val="uk-UA"/>
        </w:rPr>
        <w:t xml:space="preserve">нумерацію пунктів проєкту рішення.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itka Small" w:hAnsi="Sitka Small" w:cs="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 w:bidi="ug-CN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1-12-17T11:49:00Z</dcterms:modified>
  <cp:revision>14</cp:revision>
  <dc:subject/>
  <dc:title>УКРАЇНА</dc:title>
</cp:coreProperties>
</file>