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9049731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0 від 05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надання юридичним та фізичним особам дозволів на розроблення проєктів землеустрою щодо відведення земельних ділянок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3, ТОВ «Олді-Житомир», вул. Михайла Грушевського, 5-а –</w:t>
      </w:r>
      <w:r>
        <w:rPr>
          <w:sz w:val="28"/>
          <w:szCs w:val="28"/>
          <w:lang w:val="uk-UA"/>
        </w:rPr>
        <w:t>скасувати рекомендацію постійної комісії з питань містобудування, архітектури та землекористування №387/к-3 в частині даного пункту та зняти з розгляду сесії на довивчення даний пункт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3, ТОВ «Олді-Житомир», вул. Михайла Грушевського, 5-а-вул. Перемоги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сувати рекомендацію постійної комісії з питань містобудування, архітектури та землекористування №387/к-3 в частині даного пункту та зняти з розгляду сесії на довивчення даний пункт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07T12:34:00Z</dcterms:modified>
  <cp:revision>1347</cp:revision>
  <dc:subject/>
  <dc:title>УКРАЇНА</dc:title>
</cp:coreProperties>
</file>