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8239407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затвердження детальних планів територій</w:t>
      </w:r>
      <w:r>
        <w:rPr>
          <w:sz w:val="28"/>
          <w:szCs w:val="28"/>
          <w:lang w:val="uk-UA"/>
        </w:rPr>
        <w:t>»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тримати проєкт рішення за умови доповнення додатка 2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надання юрид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пунктом 3 стосовно надання Житомирській міській територіальній громаді в особі Житомирської міської ради дозволу на розроблення проєкту землеустрою щодо відведення земель комунальної власності з метою формування земельної ділянки орієнтовною площею 2,0000 га, категорія земель: землі рекреаційного призначення; цільове призначення: для збереження, використання та відтворення зелених зон і зелених насаджень (07.06) за адресою вул. Богунська, м.Житомир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1T10:00:00Z</dcterms:modified>
  <cp:revision>1348</cp:revision>
  <dc:subject/>
  <dc:title>УКРАЇНА</dc:title>
</cp:coreProperties>
</file>