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4058650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ння дозволів на розроблення  проєктів землеустрою щодо відведення земельних ділянок Житомирській міській територіальній громаді  в особі Житомирської міської ради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підтримала вказаний проект рішення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внести його на розгляд 20 сесії міської рад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27:00Z</dcterms:modified>
  <cp:revision>1351</cp:revision>
  <dc:subject/>
  <dc:title>УКРАЇНА</dc:title>
</cp:coreProperties>
</file>