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4938384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суб’єктів земельних відносин щодо внесення змін до договорів оренди землі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ФОП Яремчук Д.Є., вул. Любарська, 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 №345/к-3 та підтримати даний пункт.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4:00Z</dcterms:modified>
  <cp:revision>1359</cp:revision>
  <dc:subject/>
  <dc:title>УКРАЇНА</dc:title>
</cp:coreProperties>
</file>