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5835518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надання юридичним та фізичним особам згоди на виготовлення технічних документацій із землеустрою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»</w:t>
      </w:r>
      <w:r>
        <w:rPr>
          <w:sz w:val="28"/>
          <w:szCs w:val="28"/>
        </w:rPr>
        <w:t>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1, ФОП Губанов Г.М., вул. Домбровського, 38, м.Житомир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яти з розгляду сесії на довивчення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lef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містобудування та земельних відносин направити лист до Житомирської ОДА, Житомирської обласної ради стосовно наявності за цією адресою майна державної або комунальної власності відповідно;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1, ТОВ «АТП №0662», вул. Промислова, 22 м.Житомир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;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1 дод.1, Багатогалузеве ТОВ «Коло», вул. Вільський Шлях, 195 м.Житомир</w:t>
      </w:r>
      <w:r>
        <w:rPr>
          <w:sz w:val="28"/>
          <w:szCs w:val="28"/>
          <w:lang w:val="uk-UA"/>
        </w:rPr>
        <w:t xml:space="preserve"> – юридичному департаменту на наступне засідання комісії надати рішення суду по даному питанню.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819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SimSun;宋体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30T07:46:00Z</dcterms:modified>
  <cp:revision>1096</cp:revision>
  <dc:subject/>
  <dc:title>УКРАЇНА</dc:title>
</cp:coreProperties>
</file>