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0389477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одаж суб’єктам земельних відносин земельних ділянок несільськогосподарського призначення в м. Житомирі, на яких розміщені об’єкти нерухомого майна заявників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даток 6 щодо продажу ТОВ «РОСТМЕДІА.ТВ» земельної ділянки за адресою: вул. Перемоги, 7-а </w:t>
      </w:r>
      <w:r>
        <w:rPr>
          <w:sz w:val="28"/>
          <w:szCs w:val="28"/>
          <w:lang w:val="uk-UA"/>
        </w:rPr>
        <w:t>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асувати рекомендацію постійної комісії з питань містобудування, архітектури та землекористування №328/к-3 та підтримати вказаний додаток.</w:t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  <w:i w:val="false"/>
      <w:color w:val="00000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8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4z1">
    <w:name w:val="WW8Num14z1"/>
    <w:qFormat/>
    <w:rPr>
      <w:rFonts w:eastAsia="SimSun;宋体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1-12-29T08:35:00Z</dcterms:modified>
  <cp:revision>1301</cp:revision>
  <dc:subject/>
  <dc:title>УКРАЇНА</dc:title>
</cp:coreProperties>
</file>