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0558202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юридичним та фізичним особам дозволів на розроблення проєктів землеустрою щодо відведення земельних ділянок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 дод.1, Демінський С.А., вул. Металістів, 11, м. Житомир – </w:t>
      </w:r>
      <w:r>
        <w:rPr>
          <w:b w:val="false"/>
          <w:sz w:val="28"/>
          <w:szCs w:val="28"/>
        </w:rPr>
        <w:t>зняти з розгляду сесії на довивчення у разі ненадання до засідання сесії міської ради нотаріально завіреної відмови від права користування земельною ділянкою попереднім користувачем ПП «Корпорація Радіан».</w:t>
      </w:r>
    </w:p>
    <w:p>
      <w:pPr>
        <w:pStyle w:val="Normal"/>
        <w:tabs>
          <w:tab w:val="clear" w:pos="708"/>
          <w:tab w:val="left" w:pos="450" w:leader="none"/>
        </w:tabs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tka Small" w:hAnsi="Sitka Small" w:cs="Sitka Smal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b/>
      <w:bCs w:val="false"/>
      <w:i w:val="false"/>
      <w:i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itka Small" w:hAnsi="Sitka Small" w:cs="Sitka Small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1z1">
    <w:name w:val="WW8Num31z1"/>
    <w:qFormat/>
    <w:rPr>
      <w:rFonts w:eastAsia="SimSun;宋体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3T08:35:00Z</dcterms:modified>
  <cp:revision>1219</cp:revision>
  <dc:subject/>
  <dc:title>УКРАЇНА</dc:title>
</cp:coreProperties>
</file>