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9460555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Про розгляд звернень суб’єктів земельних відносин щодо внесення змін до договорів оренди землі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spacing w:before="0" w:after="0"/>
        <w:ind w:left="210" w:hanging="210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ТОВ «Полісся-Енерго», вул. Дмитра Донцова, 18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7:00Z</dcterms:modified>
  <cp:revision>1302</cp:revision>
  <dc:subject/>
  <dc:title>УКРАЇНА</dc:title>
</cp:coreProperties>
</file>