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7833224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1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ідповідними пунктами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доповнити додаток 1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</w:t>
      </w:r>
      <w:r>
        <w:rPr>
          <w:sz w:val="28"/>
          <w:szCs w:val="28"/>
          <w:lang w:val="uk-UA"/>
        </w:rPr>
        <w:t>» відповідними пунктами: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ондар В.В., вул. Петра Калнишевського, 19-б;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єларєв В.В., вул. Покровська, 220-г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2:36:00Z</dcterms:modified>
  <cp:revision>1299</cp:revision>
  <dc:subject/>
  <dc:title>УКРАЇНА</dc:title>
</cp:coreProperties>
</file>