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5089772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громадянам дозволів на розроблення технічних документацій із землеустрою щодо встановлення (відновлення) меж земельних ділянок в натурі (на місцевості)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 дод., Гончарук В.Б., вул. Героїв Крут, 3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3 дод., Білічак О.А., вул. Олександра Олеся, 35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4 дод., Мацієвська Т.В., вул. Олени Теліги, 54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5 дод., Заічківський Г.Л., пров. 1-й Кривий, 11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8 дод., Туманевич Л.К., вул. Піщана, 30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9 дод., Якобчук Р.Б., вул. Перемоги, 97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0 дод., Зарицька Г.Г., вул. Кам’янська, 3-а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1 дод., Соломенюк С.В., вул. Соснова, 3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2 дод., Соломенюк С.В., вул. Соснова, 3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3 дод., Дубова Т.Ю., вул. Івана Гонти, 1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14 дод., Вознюк Т.В., пров. 1-й Льва Толстого, 29/1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SimSun;宋体"/>
          <w:b w:val="false"/>
          <w:b w:val="false"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  <w:i w:val="false"/>
      <w:color w:val="00000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itka Small" w:hAnsi="Sitka Small" w:cs="Sitka Smal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7:00Z</dcterms:modified>
  <cp:revision>1306</cp:revision>
  <dc:subject/>
  <dc:title>УКРАЇНА</dc:title>
</cp:coreProperties>
</file>