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3370740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 затвердження документацій із землеустрою та припинення права користування земельними ділянками</w:t>
      </w:r>
      <w:r>
        <w:rPr>
          <w:sz w:val="28"/>
          <w:szCs w:val="28"/>
          <w:lang w:val="uk-UA"/>
        </w:rPr>
        <w:t xml:space="preserve">»,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1 дод.1, ФОП Зюзіков С.О., вул. Бориса Лятошинського, 16 – </w:t>
      </w:r>
      <w:r>
        <w:rPr>
          <w:b w:val="false"/>
          <w:sz w:val="28"/>
          <w:szCs w:val="28"/>
        </w:rPr>
        <w:t>зняти з розгляду сесії на довив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1 дод.3, Житомирська міська об’єднана територіальна громада в особі Житомирської міської ради, вул. Хлібна, 22-б</w:t>
      </w:r>
      <w:r>
        <w:rPr>
          <w:b w:val="false"/>
          <w:sz w:val="28"/>
          <w:szCs w:val="28"/>
        </w:rPr>
        <w:t xml:space="preserve"> –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твердити проєкт землеустрою щодо зміни цільового призначення, але не передавати в постійне користування земельну ділянку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  <w:i w:val="false"/>
      <w:color w:val="00000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31:00Z</dcterms:modified>
  <cp:revision>1306</cp:revision>
  <dc:subject/>
  <dc:title>УКРАЇНА</dc:title>
</cp:coreProperties>
</file>