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333134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Заслухавш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інформацію 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директора департаменту містобудування та земельних відносин Блажиєвського І.Й.  </w:t>
      </w:r>
      <w:r>
        <w:rPr>
          <w:rFonts w:eastAsia="SimSun;宋体"/>
          <w:kern w:val="2"/>
          <w:sz w:val="28"/>
          <w:szCs w:val="28"/>
          <w:lang w:bidi="hi-IN"/>
        </w:rPr>
        <w:t xml:space="preserve">щодо земельної ділянки </w:t>
      </w:r>
      <w:r>
        <w:rPr>
          <w:sz w:val="28"/>
          <w:szCs w:val="28"/>
        </w:rPr>
        <w:t>в районі вулиці Слобідської, 10-16 на березі річки Тетерів на межі Житомирської міської об’єднаної територіальної громади та Станишівської ОТГ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епартаменту містобудування та земельних відносин підготувати і надати депутату Мартинчуку І.В. інформаційну довідку по даному питанню за підписом першого заступника міського голови з питань діяльності виконавчих органів ради Ольшанської С.Г.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SimSun;宋体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29T07:11:00Z</dcterms:modified>
  <cp:revision>1091</cp:revision>
  <dc:subject/>
  <dc:title>УКРАЇНА</dc:title>
</cp:coreProperties>
</file>