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2961855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надання суб’єктам господарювання згоди на виготовлення технічних документацій із землеустрою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>»</w:t>
      </w:r>
      <w:r>
        <w:rPr>
          <w:sz w:val="28"/>
          <w:szCs w:val="28"/>
        </w:rPr>
        <w:t>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: </w:t>
      </w:r>
    </w:p>
    <w:p>
      <w:pPr>
        <w:pStyle w:val="Normal"/>
        <w:numPr>
          <w:ilvl w:val="0"/>
          <w:numId w:val="2"/>
        </w:numPr>
        <w:ind w:left="426" w:hanging="36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i/>
          <w:sz w:val="28"/>
          <w:szCs w:val="28"/>
        </w:rPr>
        <w:t>п.1 дод.5, Житомирська міська об’єднана територіальна громада в особі Житомирської міської ради, вул. Робітнича, 5-а</w:t>
      </w:r>
      <w:r>
        <w:rPr>
          <w:b w:val="false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ідмовити, оскільки земельна ділянка перебуває в оренді у іншого суб’єкта земельних відносин.</w:t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SimSun;宋体" w:cs="Times New Roman"/>
      <w:i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30T07:37:00Z</dcterms:modified>
  <cp:revision>1094</cp:revision>
  <dc:subject/>
  <dc:title>УКРАЇНА</dc:title>
</cp:coreProperties>
</file>