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5134430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надання права користування земельними ділянками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ТОВ «ЖХ», пров. Успенський, 5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асувати рекомендацію постійної комісії з питань містобудування, архітектури та землекористування №347/к-3 та підтримати даний пункт.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8:00Z</dcterms:modified>
  <cp:revision>1303</cp:revision>
  <dc:subject/>
  <dc:title>УКРАЇНА</dc:title>
</cp:coreProperties>
</file>