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8780111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ФОП Вечір В.І., пров. 2-Польовий, 11-а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3, ТОВ «Інвест-Плюс», вул. Героїв Крут, 54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4:00Z</dcterms:modified>
  <cp:revision>1301</cp:revision>
  <dc:subject/>
  <dc:title>УКРАЇНА</dc:title>
</cp:coreProperties>
</file>