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411118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документацій із землеустрою та надання права користування земельними ділянками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додатком щодо земельної ділянки, на яку затверджується технічна документація із землеустрою щодо її поділу, текстової частини проєкту рішення та додатку 3 пунктом 2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spacing w:before="0" w:after="200"/>
        <w:ind w:left="0" w:firstLine="426"/>
        <w:contextualSpacing/>
        <w:jc w:val="both"/>
        <w:rPr>
          <w:rFonts w:eastAsia="Calibri"/>
          <w:color w:val="00000A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повнити текстову частину проекту рішення пунктом 2 наступного змісту: «2. Затвердити технічну документацію із землеустрою щодо поділу земельної ділянки відповідно до додатка 2»;</w:t>
      </w:r>
    </w:p>
    <w:p>
      <w:pPr>
        <w:pStyle w:val="Style18"/>
        <w:numPr>
          <w:ilvl w:val="0"/>
          <w:numId w:val="2"/>
        </w:numPr>
        <w:spacing w:before="0" w:after="0"/>
        <w:ind w:left="0" w:right="-1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 додатком щодо земельної ділянки, на яку затверджується технічна документація із землеустрою щодо її поділу:</w:t>
      </w:r>
    </w:p>
    <w:p>
      <w:pPr>
        <w:pStyle w:val="Style18"/>
        <w:numPr>
          <w:ilvl w:val="0"/>
          <w:numId w:val="3"/>
        </w:numPr>
        <w:spacing w:before="0" w:after="0"/>
        <w:ind w:left="426" w:right="-1" w:hanging="36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Житомирська міська об’єднана територіальна громада в особі Житомирської міської ради, вул. Жуйка, 12 </w:t>
      </w:r>
    </w:p>
    <w:p>
      <w:pPr>
        <w:pStyle w:val="Style18"/>
        <w:numPr>
          <w:ilvl w:val="0"/>
          <w:numId w:val="2"/>
        </w:numPr>
        <w:spacing w:before="0" w:after="0"/>
        <w:ind w:left="0" w:right="-1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2 (суб’єкти земельних відносин, яким надається право користування земельними ділянками на підставі технічних документацій із землеустрою щодо поділу) пунктом:</w:t>
      </w:r>
    </w:p>
    <w:p>
      <w:pPr>
        <w:pStyle w:val="Style18"/>
        <w:numPr>
          <w:ilvl w:val="0"/>
          <w:numId w:val="3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ОВ «Кліар Енерджі-Житомир», вул.Жуйка, 12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28:00Z</dcterms:modified>
  <cp:revision>1298</cp:revision>
  <dc:subject/>
  <dc:title>УКРАЇНА</dc:title>
</cp:coreProperties>
</file>