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501704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45 від 04.11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b/>
          <w:sz w:val="28"/>
          <w:szCs w:val="28"/>
          <w:lang w:val="uk-UA"/>
        </w:rPr>
        <w:t>Про делегування функцій замовника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 підтримала проєкт рішення т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 xml:space="preserve">підтримати рекомендацію постійної комісії із соціально-гуманітарних питань, а саме: доповнити проєкт рішення додатком щодо звернення депутатів Житомирської міської ради до голови Житомирської ОДА стосовно створення робочої групи по реалізації проєкту та контролю за його втіленням. </w:t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робочої групи включити представників відповідних виконавчих органів Житомирської ОДА, Житомирської міської ради, депутатів Житомирської обласної ради та Житомирської міської ради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6z1">
    <w:name w:val="WW8Num6z1"/>
    <w:qFormat/>
    <w:rPr>
      <w:rFonts w:eastAsia="SimSun;宋体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11-05T09:13:00Z</dcterms:modified>
  <cp:revision>1259</cp:revision>
  <dc:subject/>
  <dc:title>УКРАЇНА</dc:title>
</cp:coreProperties>
</file>