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5366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24881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  <w:tab w:val="left" w:pos="7725" w:leader="none"/>
        </w:tabs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звернення від в.о.голови ГО «Архео» СКОРІКОВА В.П. щодо присвоєння звання «Почесний громадянин міста Житомира (посмертно)»  МОКРИЦЬКОМУ Георгію Павловичу,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підтримала вказане звернення та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bCs/>
          <w:color w:val="00000A"/>
          <w:sz w:val="28"/>
          <w:szCs w:val="28"/>
          <w:lang w:val="uk-UA" w:eastAsia="en-US"/>
        </w:rPr>
        <w:t>відповідним виконавчим органам ради опрацювати дане питання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9:00Z</dcterms:modified>
  <cp:revision>56</cp:revision>
  <dc:subject/>
  <dc:title>УКРАЇНА</dc:title>
</cp:coreProperties>
</file>