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000995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108211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0 від 05.10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охорони здоров’я міської ради спільно з КП «Дитяча лікарня імені В.Й.Башека» Житомирської міської ради опрацювати рекомендацію Наглядової ради КП «Дитяча лікарня імені В.Й.Башека» Житомирської міської ради щодо можливості виділення коштів у 2022 році для завершення ремонтних робіт у хірургічному відділенні КП «Дитяча лікарня імені В.Й. Башека» ЖМР - 3,1 млн грн та придбання прасувального катка для пральні закладу - 0,25 млн грн. Про результати доповісти на наступному засіданні постійної комісії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 xml:space="preserve">         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19T06:13:00Z</dcterms:modified>
  <cp:revision>56</cp:revision>
  <dc:subject/>
  <dc:title>УКРАЇНА</dc:title>
</cp:coreProperties>
</file>