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25622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9867070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хавши звернення від представників вчителів шкіл №19, 14 (та інші), Житомирського міського колегіуму та ліцею №25 м.Житомира щодо нарахування заробітної плати вчителям під час воєнного стану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ручити департаменту освіти міської ради провести моніторинг відповідності виконання педагогічного навантаження вчителями закладів загальної середньої освіти та оплати праці згідно фактичного відпрацьованого часу у розрізі кожного закладу загальної освіти м. Житомира. Про результати доповісти на засіданні постійної комісії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11:11:00Z</dcterms:modified>
  <cp:revision>37</cp:revision>
  <dc:subject/>
  <dc:title>УКРАЇНА</dc:title>
</cp:coreProperties>
</file>