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524738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997806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внесення та затвердження змін до Статутів комунальних підприємств Житомирської міської рад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Cs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більшити статутний капітал КП «Житомиртеплокомуненерго» Житомирської міської ради на суму 87 000,00 тис.грн.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50:00Z</dcterms:modified>
  <cp:revision>43</cp:revision>
  <dc:subject/>
  <dc:title>УКРАЇНА</dc:title>
</cp:coreProperties>
</file>