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178645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617656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8 від 29.08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врахувати в проєкті рішення «Про внесення змін до рішення міської ради від 24.12.2021 №422 «Про бюджет Житомирської міської територіальної громади на 2022 рік»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опозиції щодо зменшення кошторисних призначень на 2022 piк, а саме: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капітальний ремонт частини приміщень Житомирської гуманітарної гімназії №1 за адресою: м. Життомир, вул. Вітрука, 55 – </w:t>
      </w:r>
      <w:r>
        <w:rPr>
          <w:bCs/>
          <w:sz w:val="28"/>
          <w:szCs w:val="28"/>
        </w:rPr>
        <w:t>43453,53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капітальний ремонт території благоустрою майдану ім. С.П.Корольова в м.Житомирі – </w:t>
      </w:r>
      <w:r>
        <w:rPr>
          <w:bCs/>
          <w:sz w:val="28"/>
          <w:szCs w:val="28"/>
        </w:rPr>
        <w:t>1000000,00 грн.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капітальний ремонт з організацією благоустрою території бульвару Польського в м.Житомирі – </w:t>
      </w:r>
      <w:r>
        <w:rPr>
          <w:bCs/>
          <w:sz w:val="28"/>
          <w:szCs w:val="28"/>
        </w:rPr>
        <w:t>86804,20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капітальний ремонт території благоустрою скверу на розі вулиць Князів Острозьких та М.Грушевського в м. Житомирі </w:t>
      </w:r>
      <w:r>
        <w:rPr>
          <w:bCs/>
          <w:sz w:val="28"/>
          <w:szCs w:val="28"/>
        </w:rPr>
        <w:t>– 3,49 грн.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ремонтно-реставраційні роботи будинку школи (літера «А-ІІ») Житомирської міської гуманітарної гімназії №23 ім. М.Й.Очерета за адресою: м. Житомир, вул. Б.Лятошинського,14 – </w:t>
      </w:r>
      <w:r>
        <w:rPr>
          <w:bCs/>
          <w:sz w:val="28"/>
          <w:szCs w:val="28"/>
        </w:rPr>
        <w:t>3387722,27 грн.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реконструкція спортивного майданчику Житомирського дошкільного навчального закладу №30, 10014, м.Житомир, вул. Пушкінська, 17 – </w:t>
      </w:r>
      <w:r>
        <w:rPr>
          <w:bCs/>
          <w:sz w:val="28"/>
          <w:szCs w:val="28"/>
        </w:rPr>
        <w:t>19950,00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реконструкція спортивного майданчика за адресою: м. Житомир, вул.Вітрука, 35 – </w:t>
      </w:r>
      <w:r>
        <w:rPr>
          <w:bCs/>
          <w:sz w:val="28"/>
          <w:szCs w:val="28"/>
        </w:rPr>
        <w:t>329902,00 грн.;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- реконструкція приміщень адміністративної будівлі м.Житомира пов’язана зі створенням і забезпеченням функціонування центрів надання адміністративних послуг, у тому числі послуг соціального характеру, в форматі «Прозорий офіс» за адресою: м. Житомир, вул. Перемоги,55 – </w:t>
      </w:r>
      <w:r>
        <w:rPr>
          <w:bCs/>
          <w:sz w:val="28"/>
          <w:szCs w:val="28"/>
        </w:rPr>
        <w:t>1711,85 грн.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09-01T16:13:00Z</dcterms:modified>
  <cp:revision>50</cp:revision>
  <dc:subject/>
  <dc:title>УКРАЇНА</dc:title>
</cp:coreProperties>
</file>