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594246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0434191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лист заступника міського голови з питань діяльності виконавчих органів ради Місюрової М.О. щодо виділення з місцевого бюджету коштів у сумі 210,0 тис.грн. для забезпечення працівників закладів освіти  профілактичними медичними оглядами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виділити з місцевого бюджету коштів у сумі </w:t>
      </w:r>
      <w:r>
        <w:rPr>
          <w:iCs/>
          <w:sz w:val="28"/>
          <w:szCs w:val="28"/>
        </w:rPr>
        <w:t>210,0 тис.грн.</w:t>
      </w:r>
      <w:r>
        <w:rPr>
          <w:b w:val="false"/>
          <w:iCs/>
          <w:sz w:val="28"/>
          <w:szCs w:val="28"/>
        </w:rPr>
        <w:t xml:space="preserve"> для забезпечення працівників закладів освіти  профілактичними медичними оглядами.</w:t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6:15:00Z</dcterms:modified>
  <cp:revision>51</cp:revision>
  <dc:subject/>
  <dc:title>УКРАЇНА</dc:title>
</cp:coreProperties>
</file>