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го засідання постійних комісій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итань бюджету, економічного розвитку, комунальної власності, підприємництва, торгівлі та залучення інвестицій (№86)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 питань житлово-комунального господарства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фраструктури міста (№70)</w:t>
      </w:r>
    </w:p>
    <w:p>
      <w:pPr>
        <w:pStyle w:val="Normal"/>
        <w:ind w:right="-186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0 травня 2023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08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  <w:r>
        <w:rPr>
          <w:sz w:val="28"/>
          <w:szCs w:val="28"/>
          <w:lang w:val="uk-UA"/>
        </w:rPr>
        <w:t xml:space="preserve"> -----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uk-UA" w:eastAsia="en-US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Євдокимов В.В., Онопрієнко Т.М., Півоварова С.І., Умінський А.В., Шевчук О.А., Шиманська Г.С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eastAsia="Calibri"/>
          <w:b/>
          <w:b/>
          <w:bCs/>
          <w:sz w:val="28"/>
          <w:szCs w:val="28"/>
          <w:lang w:val="uk-UA" w:eastAsia="en-US" w:bidi="ug-CN"/>
        </w:rPr>
      </w:pPr>
      <w:r>
        <w:rPr>
          <w:rFonts w:eastAsia="Calibri"/>
          <w:b/>
          <w:bCs/>
          <w:sz w:val="28"/>
          <w:szCs w:val="28"/>
          <w:lang w:val="uk-UA" w:eastAsia="en-US" w:bidi="ug-CN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комісії: </w:t>
      </w:r>
      <w:r>
        <w:rPr>
          <w:bCs/>
          <w:sz w:val="28"/>
          <w:szCs w:val="28"/>
          <w:lang w:val="uk-UA"/>
        </w:rPr>
        <w:t>Карпінський Г.І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місії:</w:t>
      </w:r>
      <w:r>
        <w:rPr>
          <w:bCs/>
          <w:sz w:val="28"/>
          <w:szCs w:val="28"/>
          <w:lang w:val="uk-UA"/>
        </w:rPr>
        <w:t xml:space="preserve"> -----</w:t>
      </w:r>
    </w:p>
    <w:p>
      <w:pPr>
        <w:pStyle w:val="Normal"/>
        <w:tabs>
          <w:tab w:val="left" w:pos="240" w:leader="none"/>
          <w:tab w:val="left" w:pos="709" w:leader="none"/>
          <w:tab w:val="left" w:pos="851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комісії: </w:t>
      </w:r>
      <w:r>
        <w:rPr>
          <w:bCs/>
          <w:sz w:val="28"/>
          <w:szCs w:val="28"/>
          <w:lang w:val="uk-UA"/>
        </w:rPr>
        <w:t>Ракович О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лени комісії: </w:t>
      </w:r>
      <w:r>
        <w:rPr>
          <w:bCs/>
          <w:sz w:val="28"/>
          <w:szCs w:val="28"/>
          <w:lang w:val="uk-UA"/>
        </w:rPr>
        <w:t>Гладка І.В., Скоропад І.М.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Янушевич Л.П.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</w:t>
      </w:r>
      <w:r>
        <w:rPr>
          <w:sz w:val="28"/>
          <w:szCs w:val="28"/>
          <w:lang w:val="uk-UA"/>
        </w:rPr>
        <w:t xml:space="preserve">Клімінський В.А. – секретар міської ради, Ольшанська С.Г. – перший заступник міського голови з питань діяльності виконавчих органів ради, Прохорчук Д.А. – директор департаменту бюджету та фінансів міської ради, </w:t>
      </w:r>
      <w:r>
        <w:rPr>
          <w:rFonts w:eastAsia="SimSun;宋体"/>
          <w:kern w:val="2"/>
          <w:sz w:val="28"/>
          <w:szCs w:val="28"/>
          <w:lang w:val="uk-UA" w:bidi="hi-IN"/>
        </w:rPr>
        <w:t>Гуменюк А.В. – начальник управління житлового господарства міської ради, Ковтуненко С.А. – заступник директора департаменту освіти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єкти рішень</w:t>
      </w:r>
    </w:p>
    <w:p>
      <w:pPr>
        <w:pStyle w:val="Style17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. </w:t>
      </w:r>
    </w:p>
    <w:p>
      <w:pPr>
        <w:pStyle w:val="Normal"/>
        <w:tabs>
          <w:tab w:val="clear" w:pos="709"/>
          <w:tab w:val="left" w:pos="284" w:leader="none"/>
        </w:tabs>
        <w:ind w:left="3402" w:hanging="1417"/>
        <w:jc w:val="both"/>
        <w:rPr/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</w:p>
    <w:p>
      <w:pPr>
        <w:pStyle w:val="Style17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15.12.2022 №636 «Про бюджет Житомирської міської територіальної громади на 2023 рік».</w:t>
      </w:r>
    </w:p>
    <w:p>
      <w:pPr>
        <w:pStyle w:val="Normal"/>
        <w:tabs>
          <w:tab w:val="clear" w:pos="709"/>
          <w:tab w:val="left" w:pos="284" w:leader="none"/>
        </w:tabs>
        <w:ind w:left="3402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Прохорчук Діна Ансарівна</w:t>
      </w:r>
      <w:r>
        <w:rPr>
          <w:sz w:val="28"/>
          <w:szCs w:val="28"/>
          <w:lang w:val="uk-UA"/>
        </w:rPr>
        <w:t xml:space="preserve"> – директор департаменту бюджету та фінансів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орядок денний засідання постійної комісії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порядок денний засідання постійної коміс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 голосуванні: «за» – 7, «проти» – 0, «утрималось» – 0)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 голосуванні: «за» – 5, «проти» – 0, «утрималось» – 0)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4.3 «Поточний ремонт (заміна) віконних та дверних блоків житлових будинків у місцях загального користування (під’їздах), що були пошкоджені та зруйновані внаслідок збройної агресії російської федерації проти України в м.Житомирі» – доповнити програму вказаним заходом та визначити орієнтовний обсяг фінансування у сумі 5 000,00 тис.грн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назву заходу викласти в редакції: «Поточний ремонт (заміна) віконних та дверних блоків житлових будинків у місцях загального користування (під’їздах), що були пошкоджені та зруйновані внаслідок збройної агресії російської федерації проти України в Житомирській міській об’єднаній територіальній громаді»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 голосуванні: «за» – 7, «проти» – 0, «утрималось» – 0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 голосуванні: «за» – 5, «проти» – 0, «утрималось» – 0)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15.12.2022 №636 «Про бюджет Житомирської міської територіальної громади на 2023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шанська С.Г., Прохорчук Д.А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  <w:lang w:val="uk-UA"/>
        </w:rPr>
        <w:t>Пропозиція щодо внесення змін до бюджету Житомирської міської територіальної громади на 2023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(заміна) віконних та дверних блоків житлових будинків у місцях загального користування (під’їздах), які 28.05.2023 були зруйновані агресією російської федерації проти України в м.Житомирі – 5 000,00 тис.грн.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назву заходу викласти в редакції: «Поточний ремонт (заміна) віконних та дверних блоків житлових будинків у місцях загального користування (під’їздах), які були зруйновані агресією російської федерації проти України в Житомирській міській об’єднаній територіальній громаді»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 голосуванні: «за» – 7, «проти» – 0, «утрималось» – 0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 голосуванні: «за» – 5, «проти» – 0, «утрималось» – 0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бюджету Житомирської міської об’єднаної територіальної громади на 2023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харчування дітей у пришкільних таборах – 2 314,69 тис.грн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 голосуванні: «за» – 7, «проти» – 0, «утрималось» – 0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 голосуванні: «за» – 5, «проти» – 0, «утрималось» – 0)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зподіл видатків відповідно до пропозицій депутатів міської ради та головних розпорядників кошті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 голосуванні: «за» – 7, «проти» – 0, «утрималось» – 0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>
          <w:i/>
          <w:sz w:val="28"/>
          <w:szCs w:val="28"/>
          <w:lang w:val="uk-UA"/>
        </w:rPr>
        <w:t xml:space="preserve">постійна комісія з </w:t>
      </w:r>
      <w:r>
        <w:rPr>
          <w:sz w:val="28"/>
          <w:szCs w:val="28"/>
          <w:lang w:val="uk-UA"/>
        </w:rPr>
        <w:t>питань</w:t>
      </w:r>
      <w:r>
        <w:rPr>
          <w:i/>
          <w:sz w:val="28"/>
          <w:szCs w:val="28"/>
          <w:lang w:val="uk-UA"/>
        </w:rPr>
        <w:t xml:space="preserve"> житлово-комунального господарства та інфраструктури міста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 голосуванні: «за» – 5, «проти» – 0, «утрималось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>Олександр РАКОВИЧ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495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color w:val="000000"/>
      <w:sz w:val="28"/>
      <w:szCs w:val="28"/>
    </w:rPr>
  </w:style>
  <w:style w:type="character" w:styleId="WW8Num28z1">
    <w:name w:val="WW8Num28z1"/>
    <w:qFormat/>
    <w:rPr>
      <w:rFonts w:eastAsia="SimSun;宋体"/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3-05-30T13:56:00Z</cp:lastPrinted>
  <dcterms:modified xsi:type="dcterms:W3CDTF">2023-05-30T10:59:00Z</dcterms:modified>
  <cp:revision>795</cp:revision>
  <dc:subject/>
  <dc:title>Протокол № 50</dc:title>
</cp:coreProperties>
</file>