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709008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385942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лист Обласної молодіжної творчої спілки художників та мистецтвознавців щодо надання одній з вулиць міста Житомира назви імені Віктора Шкуринського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запросити </w:t>
      </w:r>
      <w:r>
        <w:rPr>
          <w:b w:val="false"/>
          <w:iCs/>
          <w:sz w:val="28"/>
          <w:szCs w:val="28"/>
        </w:rPr>
        <w:t>членів постійної комісії із соціально-гуманітарних питань на міську комісію з топоніміки при розгляді пропозиції щодо надання одній з вулиць міста Житомира назви імені Віктора Шкуринс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47:00Z</dcterms:modified>
  <cp:revision>61</cp:revision>
  <dc:subject/>
  <dc:title>УКРАЇНА</dc:title>
</cp:coreProperties>
</file>