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324987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2665327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2 від 30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ійна комісія із соціально-гуманітарних питань погодила здійснення перерозподілу видатків у сумі  1970,8 тис.грн. із заходу «Продукти харчування» на виконання заходу «Оплата послуг (крім комунальних)» (для придбання комплектів навчальних матеріалі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 xml:space="preserve">            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2-13T06:49:00Z</dcterms:modified>
  <cp:revision>62</cp:revision>
  <dc:subject/>
  <dc:title>УКРАЇНА</dc:title>
</cp:coreProperties>
</file>