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82871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396532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овторно проєкт рішення «Про затвердження положень про окремі виконавчі органи міської ради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внест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зміни до </w:t>
      </w:r>
      <w:r>
        <w:rPr>
          <w:b w:val="false"/>
          <w:sz w:val="28"/>
          <w:szCs w:val="28"/>
        </w:rPr>
        <w:t>додатків проєкту ріш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 Додатку 1 пункт 27 доповнити абзацом наступного змісту: «проводить обстеження щодо встановлення факту здійснення догляду за особою з інвалідністю І чи ІІ групи або особою, яка потребує постійного догляду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 Додатку 2 в пункті 11 речення «Складає акти обстеження умов проживання для призначення державних соціальних допомог та соціальних виплат ВПО» доповнити виразом «…та акти щодо встановлення факту здійснення догляду за особою з інвалідністю І чи ІІ групи або особою, яка потребує постійного догляду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 Додатку 3 в пункті 11 речення «Складає акти обстеження умов проживання для призначення державних соціальних допомог та соціальних виплат ВПО» доповнити виразом «…та акти щодо встановлення факту здійснення догляду за особою з інвалідністю І чи ІІ групи або особою, яка потребує постійного догляду».</w:t>
      </w:r>
    </w:p>
    <w:p>
      <w:pPr>
        <w:pStyle w:val="Normal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2-12-14T16:58:00Z</cp:lastPrinted>
  <dcterms:modified xsi:type="dcterms:W3CDTF">2022-12-14T14:59:00Z</dcterms:modified>
  <cp:revision>67</cp:revision>
  <dc:subject/>
  <dc:title>УКРАЇНА</dc:title>
</cp:coreProperties>
</file>