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токол №89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2 червня 2023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Ліскі В.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Умінський А.В., Цимбалюк Л.В., Шевченко В.Р., Шевчук О.А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</w:t>
      </w:r>
      <w:r>
        <w:rPr>
          <w:sz w:val="28"/>
          <w:szCs w:val="28"/>
          <w:lang w:val="uk-UA"/>
        </w:rPr>
        <w:t>: Клімінський В.А. – секретар міської ради; Ольшанська С.Г.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перший заступник міського голови з питань діяльності виконавчих органів ради; Кондратюк С.М., Місюрова М.О., Шевчук О.С. – заступники міського голови з питань діяльності виконавчих органів ради;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Оніщенко А.А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заступник начальника управління житлового господарства міської ради; Глазунов В.В. – начальник управління капітального будівництва міської ради; Прохорчук Д.А. – директор департаменту бюджету та фінансів міської ради; Ковальчук І.А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начальник управління у справах сім’ї, молоді та спорту міської ради; Ковтуненко С.А. – заступник директора департаменту освіти міської ради, </w:t>
      </w:r>
      <w:r>
        <w:rPr>
          <w:sz w:val="28"/>
          <w:szCs w:val="28"/>
          <w:lang w:val="uk-UA"/>
        </w:rPr>
        <w:t>Мордюк В.В. – директор КП «Лікарня №1» Житомирської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єкти рішень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.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та затвердження змін до Статуту комунального підприємства «Виробниче житлове ремонтно-експлуатаційне підприємство №6» Житомирської міської ради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прийняття будівельних матеріалів та надання повноважень на підписання акту приймання-передачі. </w:t>
      </w:r>
    </w:p>
    <w:p>
      <w:pPr>
        <w:pStyle w:val="Style19"/>
        <w:ind w:left="2977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>Г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уменюк Андрій Віталі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3 роки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ро перелік транспортних засобів, що є власністю Житомирської міської територіальної громади, та передачу їх на баланс.</w:t>
      </w:r>
    </w:p>
    <w:p>
      <w:pPr>
        <w:pStyle w:val="Style19"/>
        <w:ind w:left="2977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.</w:t>
      </w:r>
    </w:p>
    <w:p>
      <w:pPr>
        <w:pStyle w:val="Style19"/>
        <w:ind w:left="2977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 </w:t>
      </w:r>
    </w:p>
    <w:p>
      <w:pPr>
        <w:pStyle w:val="Style19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color w:val="000000"/>
          <w:spacing w:val="-4"/>
          <w:sz w:val="28"/>
          <w:szCs w:val="28"/>
          <w:lang w:val="uk-UA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 та доповнень до цільової програми «Житомирська міська територіальна громада – територія розвитку фізичної культури і спорту на 2021-2024 роки».</w:t>
      </w:r>
    </w:p>
    <w:p>
      <w:pPr>
        <w:pStyle w:val="Style19"/>
        <w:ind w:left="2977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доповнень до списків присяжних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розпоряджень міського голови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ро розгляд електронної петиції Дмитра Лядова.</w:t>
      </w:r>
    </w:p>
    <w:p>
      <w:pPr>
        <w:pStyle w:val="Style19"/>
        <w:ind w:left="2977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ро приватизацію нежитлових приміщень за адресою: м. Житомир, вул. Михайла Грушевського, 62 шляхом викупу.</w:t>
      </w:r>
    </w:p>
    <w:p>
      <w:pPr>
        <w:pStyle w:val="Style19"/>
        <w:ind w:left="2977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Кравчук Олена Борис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відділу по управлінню та приватизації комунального майна міської ради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Житомирської міської ради від 21.04.2023 №770 «</w:t>
      </w:r>
      <w:r>
        <w:rPr>
          <w:sz w:val="28"/>
          <w:szCs w:val="28"/>
          <w:lang w:val="uk-UA"/>
        </w:rPr>
        <w:t>Про перелік матеріальних цінностей, що є власністю Житомирської міської територіальної громади та передачу їх на баланс»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лік матеріальних цінностей, що є власністю Житомирської міської територіальної громади, та передачу їх на баланс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ро 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</w:t>
      </w:r>
      <w:r>
        <w:rPr>
          <w:sz w:val="28"/>
          <w:szCs w:val="28"/>
          <w:lang w:val="uk-UA"/>
        </w:rPr>
        <w:t xml:space="preserve"> до Програми соціально-економічного і культурного розвитку Житомирської міської територіальної громади на 2023 рік. </w:t>
      </w:r>
    </w:p>
    <w:p>
      <w:pPr>
        <w:pStyle w:val="Style19"/>
        <w:ind w:left="2977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дійснення запозичення у 2023 році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15.12.2022 №636 «Про бюджет Житомирської міської територіальної громади на 2023 рік».</w:t>
      </w:r>
    </w:p>
    <w:p>
      <w:pPr>
        <w:pStyle w:val="Style19"/>
        <w:ind w:left="2977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Style19"/>
        <w:ind w:left="2977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9"/>
        <w:ind w:left="2977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Осадчук Тетяна Володимир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планово-фінансового відділу міської ради  </w:t>
      </w:r>
    </w:p>
    <w:p>
      <w:pPr>
        <w:pStyle w:val="Style19"/>
        <w:ind w:left="2977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з питань надзвичайних ситуацій та цивільного захисту населення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порядок денний засідання постійної комісії.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Оніщенко А.А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3 «Поточний ремонт асфальтобетонного покриття прибудинкових територій житлових будинків» – збільшити орієнтовний обсяг фінансування вказаного заходу на суму 4 0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4 000,0 тис.грн. на його викона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 «Погашення заборгованості КП «ВЖРЕП №6» Житомирської міської ради перед Пенсійним фондом України на виплату та доставку пенсій, призначених на пільгових умовах, по комунальних підприємствах, що припиненні» – визначити орієнтовний обсяг фінансування вказаного заходу у сумі 72,7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72,7 тис.грн. на його викона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1 «Відшкодування фактичних витрат на обстеження технічного стану конструкцій існуючих житлових будинків, в т.ч. пошкоджених внаслідок збройної російської агресії» – доповнити захід переліком об’єктів, по яких буде проведене відшкодування фактичних витрат на обстеження технічного стану конструкцій житлових будинків, а саме: ОСББ «На Театральній 16, вул. Театральна, 16 (12,0 тис.грн.); ОСББ «Театральна 14/12», вул. Театральна, 14/12 (12,0 тис.грн.); ОСББ «Смоківка-1», шосе Київське, 43/1 (14,7 тис.грн.); ОСББ «Юрія Кондратюка-9», проїзд Юрія Кондратюка, 9 (14,2 тис.грн.); ОСББ «Чуднівська 108-Б, вул.Чуднівська, 108-Б (25,1 тис.грн.); ОСББ «Чуднівська 106», вул. Чуднівська, 106 (14,7 тис.грн.); ОСББ «Чуднівська 108», вул. Чуднівська, 108 (10,0 тис.грн.); ОСББ «Героїв Десантників», вул. Героїв Десантників, 23 (10,0 тис.грн.); ОСББ «Героїв Десантників», вул. Героїв Десантників, 25 (10,0 тис.грн.); ОСББ «Героїв Десантників», вул. Героїв Десантників, 27 (10,0 тис.грн.)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доповнити захід переліком об’єктів, по яких буде проведене відшкодування фактичних витрат на обстеження технічного стану конструкцій житлових будинків, а саме: ОСББ «Чуднівська, 110» (12,3 тис.грн.) та ОСББ «Чумацький Шлях, 4» (12,0 тис.грн.)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та затвердження змін до Статуту комунального підприємства «Виробниче житлове ремонтно-експлуатаційне підприємство №6» Житомирської міської ради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іщенко А.А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прийняття будівельних матеріалів та надання повноважень на підписання акту приймання-передачі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Оніщенко А.А., Кондратюк С.М. доповіли 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обговорення питання </w:t>
      </w:r>
      <w:r>
        <w:rPr>
          <w:b/>
          <w:sz w:val="28"/>
          <w:szCs w:val="28"/>
          <w:lang w:val="uk-UA"/>
        </w:rPr>
        <w:t>Кондратюк С.М.</w:t>
      </w:r>
      <w:r>
        <w:rPr>
          <w:sz w:val="28"/>
          <w:szCs w:val="28"/>
          <w:lang w:val="uk-UA"/>
        </w:rPr>
        <w:t xml:space="preserve"> вніс пропозицію пункті 2 текстової частини проєкту рішення викласти в редакції: «Уповноважити начальника управління житлового господарства або виконуючого обов’язки начальника управління житлового господарства від імені Житомирської міської ради підписати акт приймання-передачі будівельних матеріалів (металопластикові вікна), у кількості 369,33 кв.м. загальною вартістю 1 710 860,66 грн. згідно з додатком 2»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Програми розвитку громадського транспорту Житомирської міської об’єднаної територіальної громади на 2020-2023 роки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О.С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1 «Забезпечення реалізації Проєкту модернізації громадського тролейбусного транспорту м.Житомир за фінансування ЄБРР (виконання умов кредитного договору)» – збільшити орієнтовний обсяг фінансування вказаного заходу на суму 41 0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41 000,0 тис.грн. на його викона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/>
        </w:rPr>
        <w:t>Про перелік транспортних засобів, що є власністю Житомирської міської територіальної громади, та передачу їх на баланс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О.С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пропозиції щодо внесення змін до бюджету Житомирської міської територіальної громади на 2023 рік по управлінню транспорту та зв’язку міської рад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регулювального, запобіжного, сигнального та освітлювального обладнання – 585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вулиць та доріг – 65 633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та обслуговування засобів заспокоєння дорожнього руху, інші роботи, пов’язані з їх належною експлуатацією – 255,7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з подальшим затвердженням переліку адрес, де планується встановлення засобів заспокоєння дорожнього руху, на засіданні постійної комісії з питань бюджету, економічного розвитку, комунальної власності, підприємництва, торгівлі та залучення інвестицій. 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пецтехніки для військових формувань та комунальної сфери – 11 8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12 000,0 тис.грн. на виконання вказаного заходу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забезпечення сталого функціонування комунальних підприємств, установ та закладів в умовах воєнного стану – - 7 500,0 тис.грн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проєкт ріш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– «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 та місцевого бюджету на 2023 рік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1</w:t>
      </w:r>
      <w:r>
        <w:rPr>
          <w:sz w:val="28"/>
          <w:szCs w:val="28"/>
          <w:lang w:val="uk-UA"/>
        </w:rPr>
        <w:t>.2.1. «Реалізація проєкту «Енергоефективність у громадах» (комплексна термореновація 40 будівель закладів освіти Житомирської міської територіальної громади)» – збільшити орієнтовний обсяг фінансування вказаного заходу на суму 124 318,46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передбачити в місцевому бюджеті кошти у сумі 124 318,46 тис.грн. (кредитні кошти </w:t>
      </w:r>
      <w:r>
        <w:rPr>
          <w:sz w:val="28"/>
          <w:szCs w:val="28"/>
          <w:lang w:val="en-US"/>
        </w:rPr>
        <w:t>KfW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32. «Реконструкція  спортивного майданчика загальноосвітньої школи І-ІІІ ступенів №14 за адресою: м. Житомир, вул. Кибальчича, 7 (в т.ч. коригування ПКД)» – назву заходу викласти в редакції «Реконструкція  спортивного майданчика на території Ліцею №14 міста Житомира за адресою: м. Житомир, вул. Кибальчича, 7 (в т.ч. ПКД)» та збільшити орієнтовний обсяг фінансування на суму 2 694,88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.2.1.36. «Капітальний ремонт території благоустрою загальноосвітньої школи І-ІІІ ступенів №14 за адресою: м. Житомир, вул. Кибальчича, 7 (в т.ч. коригування ПКД)» – назву заходу викласти в редакції «Капітальний ремонт території благоустрою Ліцею №14 міста Житомира за адресою: м. Житомир, вул. Кибальчича, 7 (в т.ч. ПКД)», збільшити орієнтовний обсяг фінансування вказаного заходу на суму 3 640,08 тис.грн. та виділити з місцевого бюджету кошти у сумі 6 000,0 тис.грн. на його виконання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40. «Реконструкція спортивного майданчика загальноосвітньої школи І-ІІІ ступенів №28 імені Гетьмана Івана Виговського за адресою: м. Житомир, вул. Тараса Бульби-Боровця, 17 (в т.ч. коригування ПКД)» – назву заходу викласти в редакції «Реконструкція спортивного майданчика Ліцею №28 імені Гетьмана Івана Виговського за адресою: м.Житомир, вул. Тараса Бульби-Боровця, 17 (в т.ч. ПКД)» та збільшити орієнтовний обсяг фінансування на суму 3 344,34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80. «Будівля Ліцею №25 ім. М.О. Щорса м.Житомира за адресою: м.Житомир, вулиця Мала Бердичівська, будинок 18 (виконання демонтажних робіт) (в т. ч. виготовлення ПТД з демонтажу)» – збільшити орієнтовний обсяг фінансування вказаного заходу на суму 9 724,12 тис.грн. та виділити з місцевого бюджету кошти у сумі 6 264,887 тис.грн. на його викон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81. «Капітальний ремонт території благоустрою Житомирського дошкільного навчального закладу №43 за адресою: м.Житомир, вул. Добровольчих батальйонів,12-а (в т.ч. ПКД)» – збільшити орієнтовний обсяг фінансування вказаного заходу на суму 2 019,27 тис.грн. та виділити з місцевого бюджету кошти у сумі 2 019,27 тис.грн. на його викон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84. «Капітальний ремонт споруд цивільного захисту (найпростішого укриття) в будівлі Ліцею №21 міста Житомира за адресою: м.Житомир, вул. Святослава Ріхтера, 6-а (в т.ч. ПКД)» – доповнити програму вказаним заходом, визначити орієнтовний обсяг фінансування у сумі 6 000,0 тис.грн. та виділити з місцевого бюджету кошти у сумі 6 000,0 тис.грн. на його викона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85. «Капітальний ремонт системи вентиляції протирадіаційного укриття в будівлі Ліцею №27 міста Житомира за адресою: м.Житомир, проспект Миру, 27 (в т.ч. ПКД)» – доповнити програму вказаним заходом, визначити орієнтовний обсяг фінансування у сумі 2 500,0 тис.грн. та виділити з місцевого бюджету кошти у сумі 2 500,0 тис.грн. на його викона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86. «Нове будівництво споруди цивільного захисту (найпростішого укриття) на території Ліцею №7 міста Житомира імені Валерія Вікторовича Бражевського за адресою: м. Житомир, вул. Перемоги, 79 (в т.ч. ПКД)» – доповнити програму вказаним заходом, визначити орієнтовний обсяг фінансування у сумі 25 000,0 тис.грн. та виділити з місцевого бюджету кошти у сумі 700,0 тис.грн. на його викона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87. «Нове будівництво споруди цивільного захисту (найпростішого укриття) на території Ліцею №8 міста Житомира за адресою: м.Житомир, майдан Згоди, 5 (в т.ч. ПКД)» – доповнити програму вказаним заходом, визначити орієнтовний обсяг фінансування у сумі 25 000,0 тис.грн. та виділити з місцевого бюджету кошти у сумі 700,0 тис.грн. на його викона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88. «Нове будівництво споруди цивільного захисту (найпростішого укриття) на території Ліцею №6 міста Житомира ім. В.Г.Короленка за адресою: м. Житомир, майдан Короленка, 7 (в т.ч. ПКД)» – доповнити програму вказаним заходом та визначити орієнтовний обсяг фінансування у сумі 25 000,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89. «Нове будівництво споруди цивільного захисту (найпростішого укриття) на території Ліцею №12 міста Житомира ім. С.Ковальчука за адресою: м. Житомир, Старий Бульвар, 4 (в т.ч. ПКД)» – доповнити програму вказаним заходом та визначити орієнтовний обсяг фінансування у сумі 25000,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90. «Нове будівництво споруди цивільного захисту (найпростішого укриття) на території Ліцею №10 міста Житомира за адресою: м. Житомир, Київське шосе, 37 (в т.ч. ПКД)» – доповнити програму вказаним заходом та визначити орієнтовний обсяг фінансування у сумі 15 000,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91. «Нове будівництво споруди цивільного захисту (найпростішого укриття) на території Ліцею №15 міста Житомира за адресою: м. Житомир, вул. Вільський Шлях, 261 (в т.ч. ПКД)» – доповнити програму вказаним заходом та визначити орієнтовний обсяг фінансування у сумі 15 000,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uk-UA"/>
        </w:rPr>
        <w:t>п.2.1.92. «Нове будівництво споруди цивільного захисту (найпростішого укриття) на території Ліцею №32 міста Житомира за адресою: м.Житомир, вул. Чуднівська, 48 (в т.ч. ПКД)» – доповнити програму вказаним заходом та визначити орієнтовний обсяг фінансування у сумі 15 000,0 тис.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93. «Нове будівництво споруди цивільного захисту (найпростішого укриття) на території Житомирського дошкільного навчального закладу №32 за адресою: м. Житомир, вул. Євгена Коновальця, 10 (в т.ч. ПКД)» – доповнити програму вказаним заходом та визначити орієнтовний обсяг фінансування у сумі 10 000,0 тис.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i/>
          <w:color w:val="000000"/>
          <w:sz w:val="28"/>
          <w:szCs w:val="28"/>
          <w:lang w:val="uk-UA"/>
        </w:rPr>
        <w:t>повторно</w:t>
      </w:r>
      <w:r>
        <w:rPr>
          <w:color w:val="000000"/>
          <w:sz w:val="28"/>
          <w:szCs w:val="28"/>
          <w:lang w:val="uk-UA"/>
        </w:rPr>
        <w:t xml:space="preserve"> п.2.1.36. «Капітальний ремонт території благоустрою загальноосвітньої школи І-ІІІ ступенів №14 за адресою: м. Житомир, вул. Кибальчича, 7 (в т.ч. коригування ПКД)» – назву заходу викласти в редакції «Капітальний ремонт території благоустрою Ліцею №14 міста Житомира за адресою: м. Житомир, вул. Кибальчича, 7 (в т.ч. ПКД)», збільшити орієнтовний обсяг фінансування вказаного заходу на суму 3 640,08 тис.грн. та виділити з місцевого бюджету кошти у сумі 6 000,0 тис.грн. на його викона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75. «Реконструкція спортивного майданчика на території Житомирського міського колегіуму за адресою: м.Житомир, вул. Івана Мазепи, 18 (виготовлення  ПКД)» – назву заходу викласти в редакції «Реконструкція спортивного майданчика на території Ліцею №34 міста Житомира за адресою: м. Житомир, вул. Івана Мазепи, 18 (в т.ч.  ПКД)», збільшити орієнтовний обсяг фінансування вказаного заходу на суму 15 826,85 тис.грн. та виділити з місцевого бюджету кошти у сумі 7 000,0 тис.грн. на його викона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2.1.76. «Реконструкція спортивного майданчика на території загальноосвітньої школи І-ІІІ ступенів № 21 міста Житомира за адресою: м. Житомир, вул.Святослава Ріхтера, 6а (в т.ч.  виготовлення ПКД)» – назву заходу викласти в редакції «Реконструкція спортивного майданчика на території Ліцею № 21 міста Житомира за адресою: м. Житомир, вул.Святослава Ріхтера, 6а (в т.ч. ПКД)», збільшити орієнтовний обсяг фінансування вказаного заходу на суму 1 170,79 тис.грн. та виділити з місцевого бюджету кошти у сумі 4 431,05 тис.грн. на його викона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1.94 «Реконструкція спортивного майданчика на території Ліцею №33 міста Житомира за адресою: м. Житомир, вул. В.Бердичівська, 52 (в т.ч. ПКД)» – доповнити програму вказаним заходом, визначити орієнтовний обсяг фінансування вказаного заходу у сумі 7 348,25 тис.грн. та виділити з місцевого бюджету кошти у сумі 7 000,0 тис.грн. на його виконання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ході обговорення питання депутат міської ради </w:t>
      </w:r>
      <w:r>
        <w:rPr>
          <w:b/>
          <w:color w:val="000000"/>
          <w:sz w:val="28"/>
          <w:szCs w:val="28"/>
          <w:lang w:val="uk-UA"/>
        </w:rPr>
        <w:t>Ліскі В.І.</w:t>
      </w:r>
      <w:r>
        <w:rPr>
          <w:color w:val="000000"/>
          <w:sz w:val="28"/>
          <w:szCs w:val="28"/>
          <w:lang w:val="uk-UA"/>
        </w:rPr>
        <w:t xml:space="preserve"> вніс пропозицію доручити відповідним виконавчим органам ради розробити та презентувати на засіданні постійної комісії стратегію розвитку спортивної інфраструктури міста Житомира, а саме: визначення переліку закладів загальної середньої освіти, в яких планується будівництво (реконструкція) спортивних майданчиків, з деталізацією щодо визначення пріоритетних видів спорту, черговості та термінів реалізації будівництва (реконструкції) по рокам тощо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3.2.11. «Реконструкція покрівлі будівлі філії дитячої поліклініки за адресою: м.Житомир, вул.Тараса Бульби-Боровця, 6  (в т.ч. ПКД)» – </w:t>
      </w:r>
      <w:r>
        <w:rPr>
          <w:color w:val="000000"/>
          <w:sz w:val="28"/>
          <w:szCs w:val="28"/>
          <w:lang w:val="uk-UA"/>
        </w:rPr>
        <w:t>доповнити програму вказаним заходом та визначити орієнтовний обсяг фінансування вказаного заходу у сумі 1 600,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3.2.12. «Капітальний ремонт частини нежитлових приміщень будівлі поліклініки КУ «Центральна міська лікарня №2» за адресою: м.Житомир, вул. Лесі Українки, 16 (в т.ч. ПКД)» – </w:t>
      </w:r>
      <w:r>
        <w:rPr>
          <w:color w:val="000000"/>
          <w:sz w:val="28"/>
          <w:szCs w:val="28"/>
          <w:lang w:val="uk-UA"/>
        </w:rPr>
        <w:t>доповнити програму вказаним заходом та визначити орієнтовний обсяг фінансування вказаного заходу у сумі 4 800,0 тис.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3.6.1. «Нове будівництво лікувально-діагностичного корпусу КП «Лікарня №2 ім. В.П.Павлусенка» ЖМР за адресою: м. Житомир, вул. Романа Шухевича, 2а (в т.ч. ПКД)» – доповнити програму вказаним заходом, визначити орієнтовний обсяг фінансування вказаного заходу у сумі: місцевий бюджет – 28 222,37 тис.грн., державний бюджет – 200 129,51 тис.грн. та виділити з місцевого бюджету кошти у сумі 28 222,37 тис.грн. на його виконання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6</w:t>
      </w:r>
      <w:r>
        <w:rPr>
          <w:color w:val="000000"/>
          <w:sz w:val="28"/>
          <w:szCs w:val="28"/>
          <w:lang w:val="uk-UA"/>
        </w:rPr>
        <w:t>.2.19. «Капітальний ремонт тротуарів майдану Польового (провулок Телефонний - провулок Табірний, праворуч) в м. Житомирі (в т.ч. ПКД)» – збільшити орієнтовний обсяг фінансування вказаного заходу на суму 283,92 тис.грн. та виділити з місцевого бюджету кошти у сумі 283,92 тис.грн. на його викон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6.2.22. «Капітальний ремонт тротуарів по вул. Велика Бердичівська (вул. Івана Кочерги - вул. Шевченка, ліворуч) в м.Житомирі (в т.ч. ПКД)» – </w:t>
      </w:r>
      <w:r>
        <w:rPr>
          <w:color w:val="000000"/>
          <w:sz w:val="28"/>
          <w:szCs w:val="28"/>
          <w:lang w:val="uk-UA"/>
        </w:rPr>
        <w:t>зменшити орієнтовний обсяг фінансування вказаного заходу на суму 1 453,21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6.3.1. «Капітальний ремонт території благоустрою скверу на розі вулиць Князів Острозьких та Київська в м. Житомирі (в т.ч. виготовлення ПКД)» – </w:t>
      </w:r>
      <w:r>
        <w:rPr>
          <w:color w:val="000000"/>
          <w:sz w:val="28"/>
          <w:szCs w:val="28"/>
          <w:lang w:val="uk-UA"/>
        </w:rPr>
        <w:t>збільшити орієнтовний обсяг фінансування вказаного заходу на суму 263,06 тис.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6.3.29. «Капітальний ремонт території благоустрою за адресами: майдан ім. С.П. Корольова, 4/2, 5, 6, 7, 8 в м. Житомирі (в т.ч. ПКД)» – доповнити програму вказаним заходом, визначити орієнтовний обсяг фінансування у сумі 5 063,04 тис.грн. та виділити з місцевого бюджету коши у сумі 5 063,04 тис.грн. на його виконання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6.3.30. «Будівництво системи автоматичного зрошення газонів на території бульвару Польського в м. Житомирів (в т.ч. ПКД) – доповнити програму вказаним заходом, визначити орієнтовний обсяг фінансування у сумі 500,0 тис.грн. та виділити з місцевого бюджету коши у сумі 500,0 тис.грн. на його виконання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6.4. «Капітальний ремонт покрівлі в житловому дитячому будинку сімейного типу за адресою: Житомирський район, с. Іванівка, вул. Санаторна, 4-а, корпус 6 (в т.ч. ПКД)» – доповнити програму вказаним заходом, визначити орієнтовний обсяг фінансування у сумі 1750,0 тис.грн. та виділити з місцевого бюджету коши у сумі 1750,0 тис.грн. на його викона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.7.6.5. «Капітальний ремонт фасаду в житловому дитячому будинку сімейного типу за адресою: Житомирський район, с. Іванівка, вул. Санаторна, 4-а, корпус 6 (в т.ч. ПКД)» – </w:t>
      </w:r>
      <w:r>
        <w:rPr>
          <w:sz w:val="28"/>
          <w:szCs w:val="28"/>
          <w:lang w:val="uk-UA"/>
        </w:rPr>
        <w:t>доповнити програму вказаним заходом, визначити орієнтовний обсяг фінансування у сумі 1800,0 тис.грн. та виділити з місцевого бюджету коши у сумі 1800,0 тис.грн. на його виконання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.8.1.11. «Капітальний ремонт проспекту Незалежності в м. Житомирі (в т.ч. ПКД)» – </w:t>
      </w:r>
      <w:r>
        <w:rPr>
          <w:sz w:val="28"/>
          <w:szCs w:val="28"/>
          <w:lang w:val="uk-UA"/>
        </w:rPr>
        <w:t>доповнити програму вказаним заходом та визначити орієнтовний обсяг фінансування у сумі 600 000,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.8.1.12. «Капітальний ремонт проспекту Миру в м. Житомирі (в т.ч. ПКД)» – </w:t>
      </w:r>
      <w:r>
        <w:rPr>
          <w:sz w:val="28"/>
          <w:szCs w:val="28"/>
          <w:lang w:val="uk-UA"/>
        </w:rPr>
        <w:t>доповнити програму вказаним заходом та визначити орієнтовний обсяг фінансування у сумі 550 000,0 тис.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.8.1.13. «Реконструкція проїзду Шпаковського в м. Житомирі (в т.ч. ПКД)» – </w:t>
      </w:r>
      <w:r>
        <w:rPr>
          <w:sz w:val="28"/>
          <w:szCs w:val="28"/>
          <w:lang w:val="uk-UA"/>
        </w:rPr>
        <w:t>доповнити програму вказаним заходом, визначити орієнтовний обсяг фінансування у сумі 12 000,0 тис.грн. та виділити з місцевого бюджету коши у сумі 12 000,0 тис.грн. на його виконання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.8.1.14. «Капітальний ремонт провулку Корбутівський в м. Житомирі (в т.ч. ПКД)» – </w:t>
      </w:r>
      <w:r>
        <w:rPr>
          <w:sz w:val="28"/>
          <w:szCs w:val="28"/>
          <w:lang w:val="uk-UA"/>
        </w:rPr>
        <w:t>доповнити програму вказаним заходом, визначити орієнтовний обсяг фінансування у сумі 10 000,0 тис.грн. та виділити з місцевого бюджету коши у сумі 500,0 тис.грн. на його викона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.8.1.15. «Капітальний ремонт вул. Покровська (проспект Незалежності – вул. Покровська, буд.107) в м. Житомирі (в т.ч. ПКД)» – </w:t>
      </w:r>
      <w:r>
        <w:rPr>
          <w:sz w:val="28"/>
          <w:szCs w:val="28"/>
          <w:lang w:val="uk-UA"/>
        </w:rPr>
        <w:t>доповнити програму вказаним заходом та визначити орієнтовний обсяг фінансування у сумі 97 0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.4.1.2. «Реконструкція території Гідропарку за адресою: м. Житомир, Чуднівське шосе, 3 (в т.ч. ПКД)» – виділити з місцевого бюджету кошти у сумі 3 000,0 тис.грн. на виконання вказаного заходу;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6.3.17. «Ремонтно-реставраційні роботи Старого бульвару з комплексом фонтанів і благоустроєм в м.Житомирі (в т.ч. ПКД)» – виділити з місцевого бюджету кошти у сумі 2 000,0 тис.грн. на виконання вказаного заходу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8.1.4. «Капітальний ремонт вул. Б.Лятошинського в м. Житомирі (в т.ч. виготовлення ПКД)» – виділити з місцевого бюджету кошти у сумі 26 907,652 тис.грн. на виконання вказаного заходу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конструкція частини території благоустрою з організацією скверу на перехресті вулиць Троянівська та Радивилівська в м.Житомирі (в т.ч. ПКД)  – збільшити орієнтовний обсяг фінансування вказаного заходу на суму 780,0 тис.грн. та виділити з місцевого бюджету кошти у сумі 780,0 тис.грн. на його викон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проєкт ріш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– «Про </w:t>
      </w:r>
      <w:r>
        <w:rPr>
          <w:b/>
          <w:color w:val="000000"/>
          <w:spacing w:val="-4"/>
          <w:sz w:val="28"/>
          <w:szCs w:val="28"/>
          <w:lang w:val="uk-UA"/>
        </w:rPr>
        <w:t>внес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 та доповнень до цільової програми «Житомирська міська територіальна громада – територія розвитку фізичної культури і спорту на 2021-2024 роки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Ковальчук І</w:t>
      </w:r>
      <w:r>
        <w:rPr>
          <w:rFonts w:eastAsia="SimSun;宋体"/>
          <w:kern w:val="2"/>
          <w:sz w:val="28"/>
          <w:szCs w:val="28"/>
          <w:lang w:val="uk-UA" w:bidi="hi-IN"/>
        </w:rPr>
        <w:t>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6.4 «Утримання комунального закладу «Дитячо-юнацька спортивна школа «Академія футзалу» Житомирської міської ради» – збільшити орієнтовний обсяг фінансування вказаного заходу на суму 350,0 тис.грн.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350,0 тис.грн. на виконання вказаного заходу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28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 xml:space="preserve">В ході обговорення питання </w:t>
      </w:r>
      <w:r>
        <w:rPr>
          <w:b/>
          <w:sz w:val="28"/>
          <w:szCs w:val="28"/>
          <w:lang w:val="uk-UA"/>
        </w:rPr>
        <w:t>Ковальчук І.А.</w:t>
      </w:r>
      <w:r>
        <w:rPr>
          <w:sz w:val="28"/>
          <w:szCs w:val="28"/>
          <w:lang w:val="uk-UA"/>
        </w:rPr>
        <w:t xml:space="preserve"> озвучила інформацію щодо потреби в коштах у сумі 115,615 тис.грн.на здійснення поточного ремонту спортивних майданчиків в м.Житомирі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 інформацію щодо потреби в коштах у сумі 1 355,4 тис.грн. на встановлення джерела резервного живлення КП «Лікарня №1» Житомирської міської ради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дюк В.В. доповів по суті питанн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В ході обговорення питання </w:t>
      </w:r>
      <w:r>
        <w:rPr>
          <w:b/>
          <w:sz w:val="28"/>
          <w:szCs w:val="28"/>
          <w:lang w:val="uk-UA"/>
        </w:rPr>
        <w:t>Сокол Н.В.</w:t>
      </w:r>
      <w:r>
        <w:rPr>
          <w:sz w:val="28"/>
          <w:szCs w:val="28"/>
          <w:lang w:val="uk-UA"/>
        </w:rPr>
        <w:t xml:space="preserve"> озвучила пропозицію щодо внесення змін до редакції заходу, включеного до програми національного спротиву Житомирської міської територіальної громади на 2022-2023 роки, а сам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6 «Встановлення джерела резервного живлення з метою упередження виникнення надзвичайних ситуацій (аварій) та забезпечення функціонування будівель КП «Лікарня №1» Житомирської міської ради за адресою: м.Житомир, вул. Велика Бердичівська, 70» – назву заходу викласти в редакції: «Реконструкція електромережі з встановленням джерела резервного живлення з метою упередження виникнення надзвичайних ситуацій (аварій) та забезпечення функціонування будівель КП «Лікарня №1» Житомирської міської ради за адресою: м.Житомир, вул. Велика Бердичівська, 70»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5"/>
        </w:tabs>
        <w:ind w:left="1205" w:hanging="495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5z0">
    <w:name w:val="WW8Num35z0"/>
    <w:qFormat/>
    <w:rPr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eastAsia="SimSun;宋体"/>
      <w:sz w:val="28"/>
    </w:rPr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3-06-27T13:29:00Z</cp:lastPrinted>
  <dcterms:modified xsi:type="dcterms:W3CDTF">2023-06-27T10:31:00Z</dcterms:modified>
  <cp:revision>1148</cp:revision>
  <dc:subject/>
  <dc:title>Протокол № 50</dc:title>
</cp:coreProperties>
</file>