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53213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694940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sz w:val="28"/>
          <w:szCs w:val="28"/>
        </w:rPr>
        <w:t>проєкт рішення «</w:t>
      </w:r>
      <w:r>
        <w:rPr>
          <w:rFonts w:eastAsia="SimSun;宋体"/>
          <w:sz w:val="28"/>
          <w:szCs w:val="28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.32. «Реконструкція  спортивного майданчика загальноосвітньої школи І-ІІІ ступенів №14 за адресою: м. Житомир, вул. Кибальчича, 7 (в т.ч. коригування ПКД)» – </w:t>
      </w:r>
      <w:r>
        <w:rPr>
          <w:b w:val="false"/>
          <w:i/>
          <w:sz w:val="28"/>
          <w:szCs w:val="28"/>
        </w:rPr>
        <w:t xml:space="preserve">назву заходу викласти в редакції «Реконструкція  спортивного майданчика на території Ліцею №14 міста Житомира за адресою: м. Житомир, вул. Кибальчича, 7 (в т.ч. ПКД)» та збільшити орієнтовний обсяг фінансування на суму </w:t>
      </w:r>
      <w:r>
        <w:rPr>
          <w:sz w:val="28"/>
          <w:szCs w:val="28"/>
        </w:rPr>
        <w:t>2 694,88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36. «Капітальний ремонт території благоустрою загальноосвітньої школи І-ІІІ ступенів №14 за адресою: м. Житомир, вул. Кибальчича, 7 (в т.ч. коригування ПКД)» – </w:t>
      </w:r>
      <w:r>
        <w:rPr>
          <w:b w:val="false"/>
          <w:i/>
          <w:sz w:val="28"/>
          <w:szCs w:val="28"/>
        </w:rPr>
        <w:t>назву заходу викласти в редакції «Капітальний ремонт території благоустрою Ліцею №14 міста Житомира за адресою: м. Житомир, вул. Кибальчича, 7 (в т.ч.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640,08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6 000,0 тис.грн</w:t>
      </w:r>
      <w:r>
        <w:rPr>
          <w:i/>
          <w:sz w:val="28"/>
          <w:szCs w:val="28"/>
        </w:rPr>
        <w:t>.</w:t>
      </w:r>
      <w:r>
        <w:rPr>
          <w:b w:val="false"/>
          <w:i/>
          <w:sz w:val="28"/>
          <w:szCs w:val="28"/>
        </w:rPr>
        <w:t xml:space="preserve">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40. «Реконструкція спортивного майданчика загальноосвітньої школи І-ІІІ ступенів №28 імені Гетьмана Івана Виговського за адресою: м. Житомир, вул. Тараса Бульби-Боровця, 17 (в т.ч. коригування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Ліцею №28 імені Гетьмана Івана Виговського за адресою: м. Житомир, вул. Тараса Бульби-Боровця, 17 (в т.ч. ПКД)» та збільшити орієнтовний обсяг фінансування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344,34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75. «Реконструкція спортивного майданчика на території Житомирського міського колегіуму за адресою: м.Житомир, вул. Івана Мазепи, 18 (виготовлення 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на території Ліцею №34 міста Житомира за адресою: м. Житомир, вул. Івана Мазепи, 18 (в т.ч. 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5 826,85 тис.грн.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76. «Реконструкція спортивного майданчика на території загальноосвітньої школи І-ІІІ ступенів № 21 міста Житомира за адресою: м. Житомир, вул.Святослава Ріхтера, 6а (в т.ч.  виготовлення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на території Ліцею № 21 міста Житомира за адресою: м. Житомир, вул.Святослава Ріхтера, 6а (в т.ч.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 170,79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431,05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81. «Капітальний ремонт території благоустрою Житомирського дошкільного навчального закладу №43 за адресою: м.Житомир, вул. Добровольчих батальйонів,12-а (в т.ч. ПКД)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019,27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019,27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94 «Реконструкція спортивного майданчика на території Ліцею №33 міста Житомира за адресою: м. Житомир, вул. В.Бердичівська, 52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 348,25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та виділити з місцевого бюджету кошти у сумі </w:t>
      </w: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2.11. «Реконструкція покрівлі будівлі філії дитячої поліклініки за адресою: м.Житомир, вул.Тараса Бульби-Боровця, 6 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6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2.12. «Капітальний ремонт частини нежитлових приміщень будівлі поліклініки КУ «Центральна міська лікарня №2» за адресою: м.Житомир, вул. Лесі Українки, 1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8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6.1. «Нове будівництво лікувально-діагностичного корпусу КП «Лікарня №2 ім. В.П.Павлусенка» ЖМР за адресою: м. Житомир, вул. Романа Шухевича, 2а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вказаного заходу у сумі:</w:t>
      </w:r>
      <w:r>
        <w:rPr>
          <w:b w:val="false"/>
          <w:sz w:val="28"/>
          <w:szCs w:val="28"/>
        </w:rPr>
        <w:t xml:space="preserve"> місцевий бюджет – </w:t>
      </w:r>
      <w:r>
        <w:rPr>
          <w:sz w:val="28"/>
          <w:szCs w:val="28"/>
        </w:rPr>
        <w:t>28 222,37 тис.грн.</w:t>
      </w:r>
      <w:r>
        <w:rPr>
          <w:b w:val="false"/>
          <w:sz w:val="28"/>
          <w:szCs w:val="28"/>
        </w:rPr>
        <w:t xml:space="preserve">, державний бюджет – </w:t>
      </w:r>
      <w:r>
        <w:rPr>
          <w:sz w:val="28"/>
          <w:szCs w:val="28"/>
        </w:rPr>
        <w:t>200 129,51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 222,37 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2.19. «Капітальний ремонт тротуарів майдану Польового (провулок Телефонний - провулок Табірний, праворуч) в м. Житомирі (в т.ч. ПКД)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3,92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3,92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2.22. «Капітальний ремонт тротуарів по вул. Велика Бердичівська (вул. Івана Кочерги - вул. Шевченка, ліворуч) в м.Житомирі (в т.ч. ПКД)»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453,21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3.30. «Будівництво системи автоматичного зрошення газонів на території бульвару Польського в м. Житомирів (в т.ч. ПКД)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7.6.4. «Капітальний ремонт покрівлі в житловому дитячому будинку сімейного типу за адресою: Житомирський район, с. Іванівка, вул. Санаторна, 4-а, корпус 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50,0 тис.грн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5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7.6.5. «Капітальний ремонт фасаду в житловому дитячому будинку сімейного типу за адресою: Житомирський район, с. Іванівка, вул. Санаторна, 4-а, корпус 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1. «Капітальний ремонт проспекту Незалежності в м. Житомирі (в т.ч. ПКД)» – </w:t>
      </w:r>
      <w:r>
        <w:rPr>
          <w:b w:val="false"/>
          <w:i/>
          <w:sz w:val="28"/>
          <w:szCs w:val="28"/>
        </w:rPr>
        <w:t xml:space="preserve">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60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2. «Капітальний ремонт проспекту Миру в м. 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5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3. «Реконструкція проїзду Шпаковського в м. 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2 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та виділити з місцевого бюджету коши у сумі </w:t>
      </w:r>
      <w:r>
        <w:rPr>
          <w:sz w:val="28"/>
          <w:szCs w:val="28"/>
        </w:rPr>
        <w:t xml:space="preserve">12 000,0 тис.грн.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4. «Капітальний ремонт провулку Корбутівський в м. 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0 000,0 тис.грн. </w:t>
      </w:r>
      <w:r>
        <w:rPr>
          <w:b w:val="false"/>
          <w:i/>
          <w:sz w:val="28"/>
          <w:szCs w:val="28"/>
        </w:rPr>
        <w:t xml:space="preserve">та виділити з місцевого бюджету коши у сумі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5. «Капітальний ремонт вул. Покровська (проспект Незалежності – вул. Покровська, буд.107) в м. 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97 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конструкція частини території благоустрою з організацією скверу на перехресті вулиць Троянівська та Радивилівська в м.Житомирі (в т.ч. ПКД) – </w:t>
      </w:r>
      <w:r>
        <w:rPr>
          <w:b w:val="false"/>
          <w:i/>
          <w:color w:val="000000"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80,0 тис.грн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та виділити з місцевого бюджету кошти у сумі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80,0 тис.грн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на його виконання.</w:t>
      </w:r>
    </w:p>
    <w:p>
      <w:pPr>
        <w:pStyle w:val="Normal"/>
        <w:ind w:firstLine="567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264,9 тис.грн.</w:t>
      </w:r>
      <w:r>
        <w:rPr>
          <w:b w:val="false"/>
          <w:color w:val="000000"/>
          <w:sz w:val="28"/>
          <w:szCs w:val="28"/>
        </w:rPr>
        <w:t xml:space="preserve"> – на виконання демонтажних робіт будівлі Ліцею №25 ім.М.О. Щорса (в т.ч. виготовлення ПКД з демонтажу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000,0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2 500,0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системи вентиляції протирадіаційного укриття в будівлі Ліцею №27 міста Житомира за адресою: м.Житомир, проспект Миру, 27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700,0 тис.грн</w:t>
      </w:r>
      <w:r>
        <w:rPr>
          <w:b w:val="false"/>
          <w:color w:val="000000"/>
          <w:sz w:val="28"/>
          <w:szCs w:val="28"/>
        </w:rPr>
        <w:t>. – на нове будівництво споруди цивільного захисту (найпростішого укриття) на території Ліцею №7 міста Житомира імені Валерія Вікторовича Бражевського за адресою: м. Житомир, вул. Перемоги, 79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0,0 тис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рн.</w:t>
      </w:r>
      <w:r>
        <w:rPr>
          <w:b w:val="false"/>
          <w:color w:val="000000"/>
          <w:sz w:val="28"/>
          <w:szCs w:val="28"/>
        </w:rPr>
        <w:t xml:space="preserve"> – на нове будівництво споруди цивільного захисту (найпростішого укриття) на території Ліцею №8 міста Житомира за адресою: м.Житомир, майдан Згоди, 5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063,04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території благоустрою за адресами: майдан ім. С.П. Корольова, 4/2, 5, 6, 7, 8 в м. Житомирі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3 000,0 тис.грн. </w:t>
      </w:r>
      <w:r>
        <w:rPr>
          <w:b w:val="false"/>
          <w:color w:val="000000"/>
          <w:sz w:val="28"/>
          <w:szCs w:val="28"/>
        </w:rPr>
        <w:t>– на реконструкцію території Гідропарку за адресою: м. Житомир, Чуднівське шосе, 3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000,0 тис.грн.</w:t>
      </w:r>
      <w:r>
        <w:rPr>
          <w:b w:val="false"/>
          <w:color w:val="000000"/>
          <w:sz w:val="28"/>
          <w:szCs w:val="28"/>
        </w:rPr>
        <w:t xml:space="preserve"> – на ремонтно-реставраційні роботи Старого бульвару з комплексом фонтанів і благоустроєм в м.Житомирі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 907,65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вул. Б.Лятошинського в м. Житомирі (в т.ч. виготовлення ПКД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6T11:19:00Z</cp:lastPrinted>
  <dcterms:modified xsi:type="dcterms:W3CDTF">2023-06-26T08:24:00Z</dcterms:modified>
  <cp:revision>15</cp:revision>
  <dc:subject/>
  <dc:title>УКРАЇНА</dc:title>
</cp:coreProperties>
</file>