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0926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367977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89 від 22.06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ручити відповідним виконавчим органам ради розробити та презентувати на засіданні постійної комісії стратегію розвитку спортивної інфраструктури міста Житомира, а саме: визначення переліку закладів загальної середньої освіти, в яких планується будівництво (реконструкція) спортивних майданчиків, з деталізацією щодо визначення пріоритетних видів спорту, черговості та термінів реалізації будівництва (реконструкції) по рокам тощ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06-27T11:38:00Z</cp:lastPrinted>
  <dcterms:modified xsi:type="dcterms:W3CDTF">2023-06-27T08:38:00Z</dcterms:modified>
  <cp:revision>16</cp:revision>
  <dc:subject/>
  <dc:title>УКРАЇНА</dc:title>
</cp:coreProperties>
</file>