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427140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1571945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2 </w:t>
      </w:r>
      <w:r>
        <w:rPr>
          <w:sz w:val="21"/>
          <w:szCs w:val="21"/>
        </w:rPr>
        <w:t>від 16.06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3 роки</w:t>
      </w:r>
      <w:r>
        <w:rPr>
          <w:b w:val="false"/>
          <w:i/>
          <w:sz w:val="28"/>
          <w:szCs w:val="28"/>
        </w:rPr>
        <w:t xml:space="preserve">», </w:t>
      </w:r>
      <w:r>
        <w:rPr>
          <w:b w:val="false"/>
          <w:iCs/>
          <w:sz w:val="28"/>
          <w:szCs w:val="28"/>
        </w:rPr>
        <w:t>постійна комісія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 xml:space="preserve">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iCs/>
          <w:sz w:val="28"/>
          <w:szCs w:val="28"/>
        </w:rPr>
        <w:t xml:space="preserve"> проєкт рішення та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0.29 «На погашення заборгованості перед державним бюджетом, а саме – плати за надання позики, сплати відсотків та основного боргу згідно Договору про субкредитування №13010-05/92 від 20.11.2014р., укладеного між Міністерством фінансів України, Міністерством регіонального розвитку, будівництва та житлово-комунального господарства України, Житомирською міською радою, Національною комісією, що здійснює державне регулювання у сферах енергетики та комунальних послуг та КП «Житомирводоканал» про використання позики, що надається Україні Міжнародним банком реконструкції та розвитку» – зняти з розгляду сесії вказаний пункт, так як дане питання було прийнято на 29 (позачерговій) сесії рішенням №781 від 06.06.2023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.12.31 «На виплату заробітної плати та сплату податків і зборів на заробітну плату» (КП «ЖТКЕ») – зняти з розгляду сесії вказаний пункт, так як дане питання було прийнято на 29 (позачерговій) сесії рішенням №781 від 06.06.2023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позицію по пункту 12.32 «Придбання труби з метою проведення ремонтних робіт теплових мереж в підготовчому періоді до опалювального сезону» щодо доповнення Програми вказаним заходом, визначення  орієнтовного обсягу фінансування у сумі 10 000 000,0 грн. та виділення з місцевого бюджету коштів у сумі 10 000 000,0 грн. на його виконання, постійна комісія </w:t>
      </w:r>
      <w:r>
        <w:rPr>
          <w:b w:val="false"/>
          <w:iCs/>
          <w:sz w:val="28"/>
          <w:szCs w:val="28"/>
        </w:rPr>
        <w:t xml:space="preserve">із соціально-гуманітарних питань </w:t>
      </w:r>
      <w:r>
        <w:rPr>
          <w:bCs/>
          <w:i/>
          <w:sz w:val="28"/>
          <w:szCs w:val="28"/>
          <w:u w:val="single"/>
        </w:rPr>
        <w:t>не підтримала.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 xml:space="preserve">Лідія ЧЕРЕДНІЧЕНКО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04-12T10:14:00Z</cp:lastPrinted>
  <dcterms:modified xsi:type="dcterms:W3CDTF">2023-06-21T12:17:00Z</dcterms:modified>
  <cp:revision>111</cp:revision>
  <dc:subject/>
  <dc:title>УКРАЇНА</dc:title>
</cp:coreProperties>
</file>