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06816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9251231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перелік матеріальних цінностей, що є власністю Житомирської міської територіальної громади, та передачу їх на баланс</w:t>
      </w:r>
      <w:r>
        <w:rPr>
          <w:b w:val="false"/>
          <w:iCs/>
          <w:sz w:val="28"/>
          <w:szCs w:val="28"/>
        </w:rPr>
        <w:t>»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доповнити перелік матеріальних цінностей, визначених у додатку до проєкту рішення наступними позиціям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BIO-GRAN Sp. Z.o.o. (Республіка Польща) додати позицію 4 «Дизельний нагрівач Hemak HK-70 кількістю 1 шт за ціною 17 334,77 грн. та передати на баланс виконавчому комітету Житомирської міської рад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міської ради міста Дортмунд (Німеччина)</w:t>
      </w:r>
      <w:r>
        <w:rPr>
          <w:b w:val="false"/>
          <w:i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стільці у кількості 816 одиниць вартістю за одиницю 100,68 грн. та загальною вартістю 82 154,88 грн. та передати на баланс Міського культурно-спортивного центру Житомирської міської ради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ривести нумерацію позицій у додатку до проєкту рішення у відповідність.</w:t>
      </w:r>
    </w:p>
    <w:p>
      <w:pPr>
        <w:pStyle w:val="Normal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3T19:32:00Z</cp:lastPrinted>
  <dcterms:modified xsi:type="dcterms:W3CDTF">2023-06-23T16:33:00Z</dcterms:modified>
  <cp:revision>114</cp:revision>
  <dc:subject/>
  <dc:title>УКРАЇНА</dc:title>
</cp:coreProperties>
</file>