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26435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5855470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6 </w:t>
      </w:r>
      <w:r>
        <w:rPr>
          <w:sz w:val="21"/>
          <w:szCs w:val="21"/>
        </w:rPr>
        <w:t>від 04.10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аслухавши інформацію щодо роботи комунального підприємства «Аптека 127» Житомирської міської ради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відповідним виконавчим органам ради опрацювати питання щодо можливості впорядкування фасаду аптеки з проведенням енергоефективних заходів (заміна вікон та дверей на енергозберігаючі), проведення технічного обслуговування та ремонту, у разі потреби, внутрішніх систем тепло- та водопостачання, водовідвення та здійснення внутрішніх оздоблювальних робіт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>Заступник голови ком</w:t>
      </w:r>
      <w:r>
        <w:rPr>
          <w:b w:val="false"/>
          <w:sz w:val="28"/>
          <w:szCs w:val="28"/>
        </w:rPr>
        <w:t xml:space="preserve">ісії </w:t>
        <w:tab/>
        <w:tab/>
        <w:tab/>
        <w:tab/>
        <w:tab/>
        <w:t>Олена ЮРЧУК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0-16T07:44:00Z</dcterms:modified>
  <cp:revision>131</cp:revision>
  <dc:subject/>
  <dc:title>УКРАЇНА</dc:title>
</cp:coreProperties>
</file>