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864655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6514373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6 </w:t>
      </w:r>
      <w:r>
        <w:rPr>
          <w:sz w:val="21"/>
          <w:szCs w:val="21"/>
        </w:rPr>
        <w:t>від 04.10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лист від 12.09.2023 № 570 щодо внесення змін та доповнень до Комплексної цільової програми «Культурний простір Житомирської міської об’єднаної територіальної громади на 2021-2023 роки» та бюджету Житомирської міської територіальної громади на 2023 рік, 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>рекомендує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Підпрограма «Організація та проведення державних, загальноміських свят, культурно-освітніх та мистецьких заходів»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i/>
          <w:i/>
          <w:iCs/>
          <w:sz w:val="12"/>
          <w:szCs w:val="12"/>
        </w:rPr>
      </w:pPr>
      <w:r>
        <w:rPr>
          <w:b w:val="false"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.1. «Організація та проведення державних заходів» – зменшити орієнтовний обсяг фінансування вказаного заходу на суму 476,5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3.3. «Придбання квіткової продукції та рослинництва» – зменшити орієнтовний обсяг фінансування вказаного заходу на суму 50,0 тис.грн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Підпрограма «Сучасні мистецькі школи»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i/>
          <w:i/>
          <w:iCs/>
          <w:sz w:val="12"/>
          <w:szCs w:val="12"/>
        </w:rPr>
      </w:pPr>
      <w:r>
        <w:rPr>
          <w:b w:val="false"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.3. «Зміцнення матеріально-технічної бази в музичних та художніх школах» – збільшити орієнтовний обсяг фінансування вказаного заходу на суму 39,0 тис.грн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Підпрограма «Клубна справа»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i/>
          <w:i/>
          <w:iCs/>
          <w:sz w:val="12"/>
          <w:szCs w:val="12"/>
        </w:rPr>
      </w:pPr>
      <w:r>
        <w:rPr>
          <w:b w:val="false"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7.2. «Придбання музичного обладнання» – назву заходу викласти в новій редакції: «Придбання музичного обладнання та звукопідсилюючої апаратури» та визначити орієнтовний обсяг фінансування вказаного заходу в сумі 487,5 тис.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ідповідні зміни до бюджету Житомирської територіальної громади на 2023 рік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>Заступник голови ком</w:t>
      </w:r>
      <w:r>
        <w:rPr>
          <w:b w:val="false"/>
          <w:sz w:val="28"/>
          <w:szCs w:val="28"/>
        </w:rPr>
        <w:t xml:space="preserve">ісії </w:t>
        <w:tab/>
        <w:tab/>
        <w:tab/>
        <w:tab/>
        <w:tab/>
        <w:t>Олена ЮРЧУК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10-16T09:54:00Z</cp:lastPrinted>
  <dcterms:modified xsi:type="dcterms:W3CDTF">2023-10-16T06:55:00Z</dcterms:modified>
  <cp:revision>129</cp:revision>
  <dc:subject/>
  <dc:title>УКРАЇНА</dc:title>
</cp:coreProperties>
</file>