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окол №99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питань бюджету, економічного розвитку, комунальної власності, підприємництва, торгівлі та залучення інвестицій 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5 грудня 2023 року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  <w:lang w:val="uk-UA"/>
        </w:rPr>
        <w:t>14:00 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: </w:t>
      </w:r>
      <w:r>
        <w:rPr>
          <w:sz w:val="28"/>
          <w:szCs w:val="28"/>
          <w:lang w:val="uk-UA"/>
        </w:rPr>
        <w:t>Мойсеєв Ю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: </w:t>
      </w:r>
      <w:r>
        <w:rPr>
          <w:sz w:val="28"/>
          <w:szCs w:val="28"/>
          <w:lang w:val="uk-UA"/>
        </w:rPr>
        <w:t>Кучик В.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комісії: </w:t>
      </w:r>
      <w:r>
        <w:rPr>
          <w:sz w:val="28"/>
          <w:szCs w:val="28"/>
          <w:lang w:val="uk-UA"/>
        </w:rPr>
        <w:t>-----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bidi="ug-CN"/>
        </w:rPr>
      </w:pPr>
      <w:r>
        <w:rPr>
          <w:b/>
          <w:sz w:val="28"/>
          <w:szCs w:val="28"/>
          <w:lang w:val="uk-UA"/>
        </w:rPr>
        <w:t>Члени комісії:</w:t>
      </w:r>
      <w:r>
        <w:rPr>
          <w:sz w:val="28"/>
          <w:szCs w:val="28"/>
          <w:lang w:val="uk-UA"/>
        </w:rPr>
        <w:t xml:space="preserve"> Онопрієнко Т.М., Півоварова С.І., Шевченко В.Р., Шевчук О.А., Шиманська Г.С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Присутні</w:t>
      </w:r>
      <w:r>
        <w:rPr>
          <w:sz w:val="28"/>
          <w:szCs w:val="28"/>
          <w:lang w:val="uk-UA"/>
        </w:rPr>
        <w:t>: Клімінський В.А. – секретар міської ради; Ольшанська С.Г.</w:t>
      </w:r>
      <w:r>
        <w:rPr>
          <w:b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перший заступник міського голови з питань діяльності виконавчих органів ради; Місюрова М.О. – заступник міського голови з питань діяльності виконавчих органів ради; </w:t>
      </w:r>
      <w:r>
        <w:rPr>
          <w:rFonts w:eastAsia="SimSun;宋体"/>
          <w:kern w:val="2"/>
          <w:sz w:val="28"/>
          <w:szCs w:val="28"/>
          <w:lang w:val="uk-UA" w:bidi="hi-IN"/>
        </w:rPr>
        <w:t>Глазунов В.В. – начальник управління капітального будівництва міської ради; Сокол Н.В. – в.о. начальника управління охорони здоров’я міської ради, Мельник О.В. – директор КП «Центр захисту тварин» Житомирської міської ради</w:t>
      </w:r>
      <w:r>
        <w:rPr>
          <w:rFonts w:eastAsia="SimSun;宋体"/>
          <w:bCs/>
          <w:kern w:val="2"/>
          <w:sz w:val="28"/>
          <w:szCs w:val="28"/>
          <w:lang w:val="uk-UA" w:bidi="hi-IN"/>
        </w:rPr>
        <w:t>; Краснопір В.В.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директор департаменту соціальної політики міської ради; Ковальчук І.А. – начальник управління у справах сім’ї, молоді та спорту міської ради; Колодій І.К. – начальник управління культури міської ради, Турська О.О. – заступник начальника управління культури міської ради,</w:t>
      </w:r>
      <w:r>
        <w:rPr>
          <w:rFonts w:eastAsia="SimSun;宋体"/>
          <w:bCs/>
          <w:kern w:val="2"/>
          <w:sz w:val="28"/>
          <w:szCs w:val="28"/>
          <w:lang w:val="uk-UA" w:bidi="hi-IN"/>
        </w:rPr>
        <w:t xml:space="preserve"> Бондар С.І.</w:t>
      </w:r>
      <w:r>
        <w:rPr>
          <w:rFonts w:eastAsia="SimSun;宋体"/>
          <w:b/>
          <w:bCs/>
          <w:kern w:val="2"/>
          <w:sz w:val="28"/>
          <w:szCs w:val="28"/>
          <w:lang w:val="uk-UA" w:bidi="hi-IN"/>
        </w:rPr>
        <w:t xml:space="preserve"> – </w:t>
      </w:r>
      <w:r>
        <w:rPr>
          <w:rFonts w:eastAsia="SimSun;宋体"/>
          <w:bCs/>
          <w:kern w:val="2"/>
          <w:sz w:val="28"/>
          <w:szCs w:val="28"/>
          <w:lang w:val="uk-UA" w:bidi="hi-IN"/>
        </w:rPr>
        <w:t xml:space="preserve">директор КП «Парк» Житомирської міської ради;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хорчук Д.А. – директор департаменту бюджету та фінансів міської ради; Григорчук Н.І. – заступник директора юридичного департаменту міської ради; Радзюк В.Б.; Міщенко О.В. – </w:t>
      </w:r>
      <w:r>
        <w:rPr>
          <w:sz w:val="28"/>
          <w:szCs w:val="28"/>
          <w:lang w:val="uk-UA"/>
        </w:rPr>
        <w:t>депутат Житомирської районної ради.</w:t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Style19"/>
        <w:numPr>
          <w:ilvl w:val="0"/>
          <w:numId w:val="5"/>
        </w:numPr>
        <w:spacing w:before="0" w:after="0"/>
        <w:ind w:left="284" w:hanging="284"/>
        <w:contextualSpacing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>Інформація про хід виконання робіт по об’єктам:</w:t>
      </w:r>
    </w:p>
    <w:p>
      <w:pPr>
        <w:pStyle w:val="Style19"/>
        <w:numPr>
          <w:ilvl w:val="0"/>
          <w:numId w:val="11"/>
        </w:numPr>
        <w:spacing w:before="0" w:after="0"/>
        <w:ind w:left="709" w:hanging="425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капітальний ремонт фасаду в житловому дитячому будинку сімейного типу за адресою: Житомирський район, с.Іванівка, вул. Санаторна, 4-а, корпус 6;</w:t>
      </w:r>
    </w:p>
    <w:p>
      <w:pPr>
        <w:pStyle w:val="Style19"/>
        <w:numPr>
          <w:ilvl w:val="0"/>
          <w:numId w:val="11"/>
        </w:numPr>
        <w:spacing w:before="0" w:after="0"/>
        <w:ind w:left="709" w:hanging="425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капітальний ремонт системи вентиляції протирадіаційного укриття в будівлі Ліцею №27 міста Житомира за адресою: м.Житомир, проспект Миру, 27;</w:t>
      </w:r>
    </w:p>
    <w:p>
      <w:pPr>
        <w:pStyle w:val="Style19"/>
        <w:numPr>
          <w:ilvl w:val="0"/>
          <w:numId w:val="11"/>
        </w:numPr>
        <w:spacing w:before="0" w:after="0"/>
        <w:ind w:left="709" w:hanging="425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реконструкція частини території благоустрою за адресою: м.Житомир, вул. Домбровського, 28. </w:t>
      </w:r>
    </w:p>
    <w:p>
      <w:pPr>
        <w:pStyle w:val="Style18"/>
        <w:ind w:left="2694" w:hanging="156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Глазунов В’ячеслав Володимир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капітального будівництва міської ради</w:t>
      </w:r>
    </w:p>
    <w:p>
      <w:pPr>
        <w:pStyle w:val="Style19"/>
        <w:numPr>
          <w:ilvl w:val="0"/>
          <w:numId w:val="5"/>
        </w:numPr>
        <w:spacing w:before="0" w:after="0"/>
        <w:ind w:left="284" w:hanging="284"/>
        <w:contextualSpacing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Інформація щодо скорочення посад сторожів літнього театру «Ракушка» КП «Парк» Житомирської міської ради. </w:t>
      </w:r>
    </w:p>
    <w:p>
      <w:pPr>
        <w:pStyle w:val="Style18"/>
        <w:ind w:left="2694" w:hanging="156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bidi="hi-IN"/>
        </w:rPr>
        <w:t>Бондар Сергій Іванович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bidi="hi-IN"/>
        </w:rPr>
        <w:t xml:space="preserve"> – </w:t>
      </w: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bidi="hi-IN"/>
        </w:rPr>
        <w:t xml:space="preserve">директор КП «Парк» Житомирської міської ради </w:t>
      </w:r>
    </w:p>
    <w:p>
      <w:pPr>
        <w:pStyle w:val="Style18"/>
        <w:numPr>
          <w:ilvl w:val="0"/>
          <w:numId w:val="5"/>
        </w:numPr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єкт бюджету Житомирської міської територіальної громади на 2024 рік:</w:t>
      </w:r>
    </w:p>
    <w:p>
      <w:pPr>
        <w:pStyle w:val="Style18"/>
        <w:numPr>
          <w:ilvl w:val="0"/>
          <w:numId w:val="6"/>
        </w:numPr>
        <w:ind w:left="567" w:hanging="283"/>
        <w:jc w:val="both"/>
        <w:rPr>
          <w:rFonts w:ascii="Times New Roman" w:hAnsi="Times New Roman" w:eastAsia="SimSun;宋体" w:cs="Times New Roman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>управління охорони здоров’я;</w:t>
      </w:r>
    </w:p>
    <w:p>
      <w:pPr>
        <w:pStyle w:val="Style18"/>
        <w:numPr>
          <w:ilvl w:val="0"/>
          <w:numId w:val="6"/>
        </w:numPr>
        <w:ind w:left="567" w:hanging="283"/>
        <w:jc w:val="both"/>
        <w:rPr>
          <w:rFonts w:ascii="Times New Roman" w:hAnsi="Times New Roman" w:eastAsia="SimSun;宋体" w:cs="Times New Roman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>управління у справах сім’ї, молоді та спорту;</w:t>
      </w:r>
    </w:p>
    <w:p>
      <w:pPr>
        <w:pStyle w:val="Style18"/>
        <w:numPr>
          <w:ilvl w:val="0"/>
          <w:numId w:val="6"/>
        </w:numPr>
        <w:ind w:left="567" w:hanging="283"/>
        <w:jc w:val="both"/>
        <w:rPr/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>управління культури;</w:t>
      </w:r>
    </w:p>
    <w:p>
      <w:pPr>
        <w:pStyle w:val="Style18"/>
        <w:numPr>
          <w:ilvl w:val="0"/>
          <w:numId w:val="6"/>
        </w:numPr>
        <w:ind w:left="567" w:hanging="283"/>
        <w:jc w:val="both"/>
        <w:rPr>
          <w:rFonts w:ascii="Times New Roman" w:hAnsi="Times New Roman" w:eastAsia="SimSun;宋体" w:cs="Times New Roman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>департамент соціальної політики;</w:t>
      </w:r>
    </w:p>
    <w:p>
      <w:pPr>
        <w:pStyle w:val="Style18"/>
        <w:ind w:left="2552" w:hanging="1418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і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Прохорчук Діна Анса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бюджету та фінансів міської ради</w:t>
      </w:r>
    </w:p>
    <w:p>
      <w:pPr>
        <w:pStyle w:val="Style18"/>
        <w:ind w:left="2552" w:hanging="0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Сокол Наталія Володими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в.о. начальника управління охорони здоров’я міської ради</w:t>
      </w:r>
    </w:p>
    <w:p>
      <w:pPr>
        <w:pStyle w:val="Style18"/>
        <w:ind w:left="2552" w:hanging="0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овальчук Ірина Анатолії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у справах сім’ї, молоді та спорту міської ради</w:t>
      </w:r>
    </w:p>
    <w:p>
      <w:pPr>
        <w:pStyle w:val="Style18"/>
        <w:ind w:left="2552" w:hanging="0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олодій Ілона Куват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культури міської ради</w:t>
      </w:r>
    </w:p>
    <w:p>
      <w:pPr>
        <w:pStyle w:val="Style18"/>
        <w:ind w:left="2552" w:hanging="0"/>
        <w:jc w:val="both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u w:val="single"/>
          <w:lang w:val="uk-UA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bidi="hi-IN"/>
        </w:rPr>
        <w:t>Краснопір Вікторія Валентин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соціальної політики міської ради</w:t>
      </w:r>
    </w:p>
    <w:p>
      <w:pPr>
        <w:pStyle w:val="Style18"/>
        <w:jc w:val="both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u w:val="single"/>
          <w:lang w:val="uk-UA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u w:val="single"/>
          <w:lang w:val="uk-UA" w:bidi="hi-IN"/>
        </w:rPr>
        <w:t>Проєкти рішень</w:t>
      </w:r>
    </w:p>
    <w:p>
      <w:pPr>
        <w:pStyle w:val="Style18"/>
        <w:numPr>
          <w:ilvl w:val="0"/>
          <w:numId w:val="5"/>
        </w:numPr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програми «Житомирська міська об’єднана територіальна громада – дружня до тварин» на 2021-2023 роки та продовження її дії на 2024 рік.</w:t>
      </w:r>
    </w:p>
    <w:p>
      <w:pPr>
        <w:pStyle w:val="Style18"/>
        <w:ind w:left="2694" w:hanging="1560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і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Сокол Наталія Володими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в.о. начальника управління охорони здоров’я міської ради</w:t>
      </w:r>
    </w:p>
    <w:p>
      <w:pPr>
        <w:pStyle w:val="Style18"/>
        <w:ind w:left="2552" w:firstLine="142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Мельник Олександра Васил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КП «Центр захисту тварин» Житомирської міської ради</w:t>
      </w:r>
    </w:p>
    <w:p>
      <w:pPr>
        <w:pStyle w:val="Normal"/>
        <w:jc w:val="center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kern w:val="2"/>
          <w:sz w:val="28"/>
          <w:szCs w:val="28"/>
          <w:lang w:val="uk-UA" w:bidi="hi-IN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про порядок денний засідання постійної комісії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затвердити порядок денний засідання постійної комісії. 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СЛУХАЛИ: і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нформацію про хід виконання робіт по об’єктам</w:t>
      </w:r>
      <w:r>
        <w:rPr>
          <w:rFonts w:eastAsia="SimSun;宋体"/>
          <w:kern w:val="2"/>
          <w:sz w:val="28"/>
          <w:szCs w:val="28"/>
          <w:lang w:val="uk-UA" w:bidi="hi-IN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Глазунов В.В. доповів по суті питання.</w:t>
      </w:r>
    </w:p>
    <w:p>
      <w:pPr>
        <w:pStyle w:val="Style19"/>
        <w:numPr>
          <w:ilvl w:val="0"/>
          <w:numId w:val="10"/>
        </w:numPr>
        <w:tabs>
          <w:tab w:val="clear" w:pos="709"/>
          <w:tab w:val="left" w:pos="567" w:leader="none"/>
        </w:tabs>
        <w:spacing w:before="0" w:after="0"/>
        <w:ind w:left="0" w:firstLine="284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капітальний ремонт фасаду в житловому дитячому будинку сімейного типу за адресою: Житомирський район, с.Іванівка, вул. Санаторна, 4-а, корпус 6: залишок коштів – 628,0 тис.грн.</w:t>
      </w:r>
    </w:p>
    <w:p>
      <w:pPr>
        <w:pStyle w:val="Style19"/>
        <w:spacing w:before="0" w:after="0"/>
        <w:ind w:left="0" w:firstLine="284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Мойсеєв Ю.В. наголосив на необхідності усунення недоліків, які були озвучені депутатами міської ради на виїзному засіданні 05.12.2023р., по вказаному об’єкту до моменту проведення остаточного розрахунку за виконані роботи.</w:t>
      </w:r>
    </w:p>
    <w:p>
      <w:pPr>
        <w:pStyle w:val="Style19"/>
        <w:spacing w:before="0" w:after="0"/>
        <w:ind w:left="0" w:firstLine="284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Style19"/>
        <w:numPr>
          <w:ilvl w:val="0"/>
          <w:numId w:val="10"/>
        </w:numPr>
        <w:tabs>
          <w:tab w:val="clear" w:pos="709"/>
          <w:tab w:val="left" w:pos="567" w:leader="none"/>
        </w:tabs>
        <w:spacing w:before="0" w:after="0"/>
        <w:ind w:left="0" w:firstLine="284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капітальний ремонт системи вентиляції протирадіаційного укриття в будівлі Ліцею №27 міста Житомира за адресою: м.Житомир, проспект Миру, 27: залишок коштів – 1 200,0 тис.грн.</w:t>
      </w:r>
    </w:p>
    <w:p>
      <w:pPr>
        <w:pStyle w:val="Style19"/>
        <w:tabs>
          <w:tab w:val="clear" w:pos="709"/>
          <w:tab w:val="left" w:pos="567" w:leader="none"/>
        </w:tabs>
        <w:spacing w:before="0" w:after="0"/>
        <w:ind w:left="284" w:hanging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Style19"/>
        <w:numPr>
          <w:ilvl w:val="0"/>
          <w:numId w:val="10"/>
        </w:numPr>
        <w:tabs>
          <w:tab w:val="clear" w:pos="709"/>
          <w:tab w:val="left" w:pos="567" w:leader="none"/>
        </w:tabs>
        <w:spacing w:before="0" w:after="0"/>
        <w:ind w:left="0" w:firstLine="284"/>
        <w:contextualSpacing/>
        <w:jc w:val="both"/>
        <w:rPr>
          <w:i/>
          <w:i/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реконструкція частини території благоустрою за адресою: м.Житомир, вул. Домбровського, 28: залишок кошів – 556,0 тис.грн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огодити проведення остаточного розрахунку за виконані роботи по вказаним об’єктам.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СЛУХАЛИ: і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нформацію щодо скорочення посад сторожів літнього театру «Ракушка» КП «Парк» Житомирської міської ради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 С.І., Радзюк В.Б. доповіли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b/>
          <w:i/>
          <w:sz w:val="28"/>
          <w:szCs w:val="28"/>
          <w:lang w:val="uk-UA"/>
        </w:rPr>
        <w:t>рекомендуват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нести питання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щодо скорочення посад сторожів літнього театру «Ракушка» на розгляд Наглядової ради КП «Парк» Житомирської міської ради, про результати розгляду вказаного питання проінформувати постійну комісію з питань бюджету, економічного розвитку, комунальної власності, підприємництва, торгівлі та залучення інвестицій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юридичному департаменту міської ради підготувати та надати на розгляд постійної комісії висновки щодо відповідності порядку звільнення сторожів літнього театру «Ракушка»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до чинного законодавства України.   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СЛУХАЛИ: про бюджет Житомирської міської територіальної громади на 2024 рік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хорчук Д.А. доповіла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Управління охорони здоров’я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кол Н.В., Місюрова М.О. доповіли по суті питання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на фінансування бюджетних установ за рахунок власних доходів бюджету Житомирської міської територіальної громади на 2024 рік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центр здоров’я – 2 244 20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а комунальних послуг та енергоносіїв – 58 613 20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діяльності – 2 379 761 грн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вказані пропозиції. 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на виконання заходів міських цільових програм у 2024 році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дітей від 3 до 14 та понад 14 років хворих на фенілкетонурію спеціальними продуктами дієтичного харчування – 12 263 70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каментозне забезпечення пільгових категорій населення (орфанні захворювання, реципієнти, інші пільгові категорії) – 14 013 60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заходів щодо профілактики та лікування стоматологічних захворювань, надання невідкладної стоматологічної допомоги, забезпечення пільгових категорій населення послугами з зубопротезування – 9 085 80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надання амбулаторної допомоги хворим на туберкульоз, проведення туберкулінодіагностики – 2 511 50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забезпечення сечоприймачами, калоприймачами та підгузниками інвалідів та дітей-інвалідів – 4 331 80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функціонування палат для термінового влаштування дітей, які опинилися у складних життєвих обставинах – 469 00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підтримка комунальних закладів охорони здоров’я (земельний податок тощо) – 1 467 80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інші заходи (медична комісія у військоматі, вакцинація проти вірусу папіломи людини дітей з метою профілактики захворювання на рак, бакобстеження працівників закладів освіти) – 6 360 000 грн.;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вказані пропозиції. 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забезпечення регулювання чисельності безпритульних тварин (КП «Центр захисту тварин») – 2 123 100 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b/>
          <w:i/>
          <w:sz w:val="28"/>
          <w:szCs w:val="28"/>
          <w:lang w:val="uk-UA"/>
        </w:rPr>
        <w:t>рекомендува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ільшити видатки на виконання вказаного заходу на суму 100 000 грн.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Управління у справах сім’ї, молоді та спорту</w:t>
      </w:r>
    </w:p>
    <w:p>
      <w:pPr>
        <w:pStyle w:val="Normal"/>
        <w:tabs>
          <w:tab w:val="clear" w:pos="709"/>
          <w:tab w:val="left" w:pos="567" w:leader="none"/>
        </w:tabs>
        <w:ind w:firstLine="284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Ковальчук І.А., Місюрова М.О. доповіли по суті питання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на фінансування бюджетних установ за рахунок власних доходів бюджету Житомирської міської територіальної громади на 2024 рік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культурно-спортивний центр – 13 641 66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стовий молодіжний центр – 983 922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зована дитячо-юнацька спортивна школа олімпійського резерву з футболу «Полісся» – 13 286 534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Дитячо-юнацька спортивна школа «Академія футзалу»  – 3 586 669 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вказані пропозиції. 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на виконання заходів міських цільових програм у 2024 році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ержавної політики із забезпечення рівних прав та можливостей жінок та чоловіків – 64 16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соціальних програм і заходів державних органів у справах сім’ї – 124 20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соціальних програм і заходів державних органів у справах молоді – 471 168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навчально-тренувальних зборів і змагань з олімпійських видів спорту – 1 535 00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проведення навчально-тренувальних зборів і змагань та заходів зі спорту осіб з інвалідністю – 55 40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навчально-тренувальних зборів і змагань з неолімпійських видів спорту – 1 343 20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діяльності місцевих центрів фізичного здоров’я населення «Спорт для всіх» та проведення фізкультурно-масових заходів серед населення регіону – 930 720 грн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вказані пропозиції. 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Управління культури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одій І.К. доповіла по суті питанн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на фінансування бюджетних установ за рахунок власних доходів бюджету Житомирської міської територіальної громади на 2024 рік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З «Міські публічні бібліотеки» (14 філій) – 12 262 845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З «Палац культури» – 12 357 48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 «Музична школа імені Б.М. Лятошинського» – 23 905 805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 «Музична школа ім. Святослава Ріхтера» – 20 155 37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 «Музична школа «Смолянка» – 12 545 93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 «Музична школа імені Лесі Українки» – 13 469 00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 «Музична школа «Гармонія» – 12 333 18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 «Художня школа імені Віктора Шкуринського» – 4 377 53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ізована бухгалтерія – 3 348 27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діяльності – 2 051 862 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вказані пропозиції. 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на виконання заходів міських цільових програм у 2024 році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і заходи – 1 073 00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міські заходи – 2 190 50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стецькі заходи – 262 00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масові заходи – 892 00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пендії для творчо обдарованої молоді, учнів шкіл мистецької освіти – 74 60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і видатки для КП «Парк» (утримання зоокуточка) – 459 016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ння парків міста та набережної р.Тетерів (КП «Парк») – 7 959 028 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вказані пропозиції. 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Департамент соціальної політики</w:t>
      </w:r>
    </w:p>
    <w:p>
      <w:pPr>
        <w:pStyle w:val="Normal"/>
        <w:widowControl w:val="false"/>
        <w:autoSpaceDE w:val="false"/>
        <w:ind w:right="-5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нопір В.В. доповіла по суті питанн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на фінансування бюджетних установ за рахунок власних доходів бюджету Житомирської міської територіальної громади на 2024 рік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ський міський територіальний центр соціального обслуговування (надання соціальних послуг) – 33 725 20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 комплексної реабілітації для дітей з інвалідністю – 9 202 52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центр соціальних служб – 10 304 00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діяльності – 40 514 014 грн. 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на виконання заходів міських цільових програм у 2024 році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а підтримка громадським об’єднанням осіб з інвалідністю і ветеранів – 93 40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проведення оплачуваних громадських робіт на підприємствах міської комунальної власності та інших установ, організацій міста – 29 28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на матеріальна допомога – 19 026 10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разова матеріальна допомога батькам-вихователям – 240 00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надання одноразової соціальної матеріальної допомоги Почесним громадянам міста Житомира та неповнолітнім дітям померлого Почесного громадянина до досягнення ними повноліття – 852 00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твердим паливом (дровами) одиноких, малозабезпечених громадян та багатодітних сімей, які проживають в негазифікованих будинках – 101 12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фінансування для здійснення заходів, спрямованих на соціальний захист бездомних осіб – 1 540 80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а та організаційна підтримка на реалізацію соціальних проєктів, надання соціальних послуг громадськими організаціями – 1 050 00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надання одноразової грошової допомоги в розмірі 10000 гривень особам, яким виповнилось 100 і більше років – 180 00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допомога на поховання окремих категорій громадян – 3 142 90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допомога на поховання деяких категорій осіб виконавцю волевиявлення померлого або особі, яка зобов’язалась поховати померлого – 771 80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тові видатки на виплату матеріальної допомоги пенсіонерам, особам з інвалідністю, малозабезпеченим та іншим категоріям громадян міста – 15 00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придбання цінних подарунків, сувенірів для урочистих заходів та представницьких цілей, квіткової продукції та інші видатки – 20 00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одноразова допомога для сплати житлово-комунальних послуг особам з інвалідністю 1 та 2 групи по зору – 1 431 00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надання адресної допомоги хворим з хронічною нирковою недостатністю, які отримують програмний гемодіаліз – 270 00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відшкодування витрат в рамках проєкту «Соціальна кухня» – 640 00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чна допомога внутрішньо переміщеним особам на оренду житла – 8 100 00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із професійної реадаптації, проходження освітньо-професійної підготовки, перепідготовки, підвищення кваліфікації учасників АТО/ООС, Революції Гідності та членів сімей загиблих (померлих) осіб-мешканців Житомирської міської територіальної громади – 45 00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шкодування пільг сім’ям загиблих учасників АТО/ООС, особам з інвалідністю 1 та 2 групи по зору та особам, які мають почесне звання «Заслужений донор України» на житлово-комунальні послуги в межах норм, передбачених чинним законодавством України – 6 610 60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шкодування вартості проїзду один раз на рік громадянам, які постраждали внаслідок Чорнобильської катастрофи – 230 918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щомісячної грошової компенсації витрат на автомобільне паливо особам, які мають особливі трудові заслуги перед Батьківщиною – 309 582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льгове медичне обслуговування осіб, які постраждали внаслідок Чорнобильської катастрофи – 550 00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енсація фізичним особам, які надають соціальні послуги – 11 234 80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забезпечення виконання рішень суду – 100 000 грн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вказані пропозиції. 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програми «Житомирська міська об’єднана територіальна громада – дружня до тварин» на 2021-2023 роки та продовження її дії на 2024 рік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к О.В. доповіла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 на 2024 рік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1 «Виконання заходів щодо належного поводження з безпритульними тваринами (відлов, стерилізація, вакцинація від сказу, адопція тощо)» – визначити орієнтовний обсяг фінансування вказаного заходу на 2024 рік у сумі 2 123,1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b/>
          <w:i/>
          <w:sz w:val="28"/>
          <w:szCs w:val="28"/>
          <w:lang w:val="uk-UA"/>
        </w:rPr>
        <w:t>рекомендува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ільшити орієнтовний обсяг фінансування вказаного заходу на суму 100,0 тис.грн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2 «Виконання заходів щодо належного поводження з тваринами – стерилізації домашніх безпородних тварин, власниками яких є пенсіонери, шляхом надання трансфертів КП «Центр захисту тварин» Житомирської міської ради» – визначити орієнтовний обсяг фінансування вказаного заходу на 2024 рік у сумі 50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вказану пропозицію. 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лова комісії</w:t>
        <w:tab/>
        <w:tab/>
        <w:tab/>
        <w:tab/>
        <w:tab/>
        <w:tab/>
        <w:tab/>
        <w:t>Юрій МОЙСЕЄВ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>
        <w:i w:val="false"/>
        <w:b w:val="false"/>
      </w:r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sz w:val="28"/>
        <w:i w:val="false"/>
        <w:b/>
        <w:szCs w:val="28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1">
    <w:lvl w:ilvl="0">
      <w:numFmt w:val="bullet"/>
      <w:lvlText w:val="–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SimSun;宋体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/>
      <w:i w:val="false"/>
      <w:sz w:val="28"/>
      <w:szCs w:val="28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sz w:val="28"/>
      <w:szCs w:val="28"/>
    </w:rPr>
  </w:style>
  <w:style w:type="character" w:styleId="WW8Num23z0">
    <w:name w:val="WW8Num23z0"/>
    <w:qFormat/>
    <w:rPr>
      <w:b/>
      <w:i w:val="false"/>
      <w:sz w:val="28"/>
      <w:szCs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Заголовок Знак"/>
    <w:qFormat/>
    <w:rPr>
      <w:b/>
      <w:bCs/>
      <w:sz w:val="28"/>
      <w:szCs w:val="24"/>
      <w:lang w:val="uk-UA"/>
    </w:rPr>
  </w:style>
  <w:style w:type="character" w:styleId="Rvts23">
    <w:name w:val="rvts23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тиль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57:00Z</dcterms:created>
  <dc:creator>Тамара</dc:creator>
  <dc:description/>
  <cp:keywords/>
  <dc:language>en-US</dc:language>
  <cp:lastModifiedBy>user</cp:lastModifiedBy>
  <cp:lastPrinted>2023-12-07T14:25:00Z</cp:lastPrinted>
  <dcterms:modified xsi:type="dcterms:W3CDTF">2023-12-07T12:28:00Z</dcterms:modified>
  <cp:revision>47</cp:revision>
  <dc:subject/>
  <dc:title>Протокол № 50</dc:title>
</cp:coreProperties>
</file>