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118833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4499081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0 від 12.12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бюджету Житомирської міської територіальної громади на 2024 рік по департаменту освіти міської р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і пропозиції та </w:t>
      </w:r>
      <w:r>
        <w:rPr>
          <w:i/>
          <w:sz w:val="28"/>
          <w:szCs w:val="28"/>
        </w:rPr>
        <w:t>рекомендує не включати до перехідних видатків на 2024 рік заходи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пітальний ремонт території Ліцею №14 міста Житомира за адресою: м.Житомир, вул. Кибальчича, 7 (в т.ч. ПКД) – 5 850 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нструкція спортивного майданчика на території Ліцею №5 міста Житомира за адресою: м.Житомир, вул. Олександра Клосовського, 16 (в т.ч. ПКД) – 6 836 0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нструкція спортивного майданчика на території Ліцею №34 міста Житомира за адресою: м.Житомир, вул. Івана Мазепи, 18 (в т.ч. ПКД) – 6 925 24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нструкція спортивного майданчика на території Ліцею №16 міста Житомира за адресою: м.Житомир, вул. Тараса Бульби-Боровця, 15 – 6 000 000 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Calibri" w:hAnsi="Calibri" w:eastAsia="SimSun;宋体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12-13T11:58:00Z</cp:lastPrinted>
  <dcterms:modified xsi:type="dcterms:W3CDTF">2023-12-13T09:59:00Z</dcterms:modified>
  <cp:revision>48</cp:revision>
  <dc:subject/>
  <dc:title>УКРАЇНА</dc:title>
</cp:coreProperties>
</file>