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297716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7110070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2 від 18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внесення змін до рішення міської ради від 15.12.2022 №636 «Про бюджет Житомирської міської територіальної громади на 2023 рік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бюджету Житомирської міської територіальної громади на 2023 рік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ділити з місцевого бюджету кошти у сумі </w:t>
      </w:r>
      <w:r>
        <w:rPr>
          <w:sz w:val="28"/>
          <w:szCs w:val="28"/>
        </w:rPr>
        <w:t>60 000,0 тис.грн.</w:t>
      </w:r>
      <w:r>
        <w:rPr>
          <w:b w:val="false"/>
          <w:sz w:val="28"/>
          <w:szCs w:val="28"/>
        </w:rPr>
        <w:t xml:space="preserve"> на погашення заборгованості перед державним бюджетом, а саме – плати за надання позики, сплати відсотків та основного боргу згідно Договорів про субкредитування №13010-05/91 та №13010-05/92 від 20.11.2014р., укладеного між Міністерством фінансів України,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КП «Житомирводоканал» про використання позики, що надається Україні Міжнародним банком реконструкції та розвитку у зв`язку з непідняттям тарифу» та внести відповідні зміни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 Програми благоустрою та розвитку комунального господарства Житомирської міської об’єднаної територіальної громади на 2023 рі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16 текстової частини та додаток №8 до проєкту рішення доповнити виразом «управління у справах ветеранів війни» (з 26.12.2023р.)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19T17:01:00Z</cp:lastPrinted>
  <dcterms:modified xsi:type="dcterms:W3CDTF">2023-12-19T15:01:00Z</dcterms:modified>
  <cp:revision>55</cp:revision>
  <dc:subject/>
  <dc:title>УКРАЇНА</dc:title>
</cp:coreProperties>
</file>