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0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8 грудня 2023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Євдокимов В.В., Онопрієнко Т.М., Півоварова С.І., Цимбалюк Л.В., Шевченко В.Р., Шевчук О.А., Шиманська Г.С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</w:t>
      </w:r>
      <w:r>
        <w:rPr>
          <w:sz w:val="28"/>
          <w:szCs w:val="28"/>
          <w:lang w:val="uk-UA"/>
        </w:rPr>
        <w:t>: Клімінський В.А. – секретар міської ради; Ольшанська С.Г.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перший заступник міського голови з питань діяльності виконавчих органів ради; Місюрова М.О., Кондратюк С.М. – заступники міського голови з питань діяльності виконавчих органів ради; Пашко О.М. – керуючий справами виконавчого комітету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хорчук Д.А. – директор департаменту бюджету та фінансів міської ради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Краснопір В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; Турська О.О. – заступник начальника управління культури міської ради; Осадчук Т.В. – начальник планово-фінансово відділу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Рачковська-Долгих В.М.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– </w:t>
      </w:r>
      <w:r>
        <w:rPr>
          <w:rFonts w:eastAsia="SimSun;宋体"/>
          <w:kern w:val="2"/>
          <w:sz w:val="28"/>
          <w:szCs w:val="28"/>
          <w:lang w:val="uk-UA" w:bidi="hi-IN"/>
        </w:rPr>
        <w:t>начальник управління по  зв’язках з громадськістю міської ради; Сичова В.М. – директор департаменту економічного розвитку міської ради; Глазунов В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начальник  управління капітального будівництва міської ради; Архілюк О.В. – в.о. директора комунального підприємства «Регулювання орендних відносин»  міської ради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Кравчук О.Б.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начальник відділу  по управлінню та приватизації комунально майна; Дідківський М.В. – начальник управління з питань надзвичайних ситуацій та цивільного захисту  міської ради; Осадчук Т.В. – начальник планово-фінансово відділу; Сокол Н.В. – в.о. начальника управління охорони здоров’я міської ради; Ковальчук І.А. – начальник управління у справах сім’ї, молоді та спорту міської ради; Черниш Є.М. – директор юридичного департаменту міської ради. 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numPr>
          <w:ilvl w:val="0"/>
          <w:numId w:val="4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бюджет Житомирської міської територіальної громади на 2024 рік: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Style18"/>
        <w:ind w:left="2552" w:hanging="0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8"/>
        <w:ind w:left="2552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Осадчук Тетяна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планово-фінансово відділу</w:t>
      </w:r>
    </w:p>
    <w:p>
      <w:pPr>
        <w:pStyle w:val="Style18"/>
        <w:ind w:left="2552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з питань надзвичайних ситуацій та цивільного захисту  міської ради</w:t>
      </w:r>
    </w:p>
    <w:p>
      <w:pPr>
        <w:pStyle w:val="Style18"/>
        <w:ind w:left="2552" w:hanging="0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 xml:space="preserve">Рачковська-Долгих Віра Миколаївна –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начальник управління по  зв’язках з громадськістю міської ради</w:t>
      </w:r>
    </w:p>
    <w:p>
      <w:pPr>
        <w:pStyle w:val="Style18"/>
        <w:ind w:left="2552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 управління капітального будівництва міської ради</w:t>
      </w:r>
    </w:p>
    <w:p>
      <w:pPr>
        <w:pStyle w:val="Style18"/>
        <w:numPr>
          <w:ilvl w:val="0"/>
          <w:numId w:val="4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дання згоди на здійснення невід’ємних поліпшень орендованих нежитлових приміщень Житомирської міської територіальної громади.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хілюк Олена Валер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директора комунального підприємства «Регулювання орендних відносин»  міської ради</w:t>
      </w:r>
    </w:p>
    <w:p>
      <w:pPr>
        <w:pStyle w:val="Style18"/>
        <w:numPr>
          <w:ilvl w:val="0"/>
          <w:numId w:val="4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ерелік об’єктів Житомирської міської територіальної громади, що підлягають та не підлягають приватизації.</w:t>
      </w:r>
    </w:p>
    <w:p>
      <w:pPr>
        <w:pStyle w:val="Style18"/>
        <w:numPr>
          <w:ilvl w:val="0"/>
          <w:numId w:val="4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вул. Михайла Грушевського, 62.</w:t>
      </w:r>
    </w:p>
    <w:p>
      <w:pPr>
        <w:pStyle w:val="Style18"/>
        <w:numPr>
          <w:ilvl w:val="0"/>
          <w:numId w:val="4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ціни продажу нежитлового приміщення за адресою: м.Житомир, майдан Перемоги, 7.</w:t>
      </w:r>
    </w:p>
    <w:p>
      <w:pPr>
        <w:pStyle w:val="Style18"/>
        <w:numPr>
          <w:ilvl w:val="0"/>
          <w:numId w:val="4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ціни продажу нежитлового приміщення за адресою: м.Житомир, вул. Київська, 56.</w:t>
      </w:r>
    </w:p>
    <w:p>
      <w:pPr>
        <w:pStyle w:val="Style18"/>
        <w:numPr>
          <w:ilvl w:val="0"/>
          <w:numId w:val="4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ватизацію нежитлових приміщень за адресою: м.Житомир, вул. Князів Острозьких, 75б шляхом викупу.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 xml:space="preserve">Кравчук Олена Борисівн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– начальник відділу  по управлінню та приватизації комунально майна</w:t>
      </w:r>
    </w:p>
    <w:p>
      <w:pPr>
        <w:pStyle w:val="Style18"/>
        <w:numPr>
          <w:ilvl w:val="0"/>
          <w:numId w:val="4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1–2023 роки».</w:t>
      </w:r>
    </w:p>
    <w:p>
      <w:pPr>
        <w:pStyle w:val="Style18"/>
        <w:numPr>
          <w:ilvl w:val="0"/>
          <w:numId w:val="4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0" w:name="_Hlk58229729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міської цільової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4–2026 роки»</w:t>
      </w:r>
      <w:bookmarkEnd w:id="0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.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 управління капітального будівництва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лік матеріальних цінностей, що є власністю Житомирської міської територіальної громади, та передачу їх на баланс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до Програми розвитку малого і середнього підприєм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територіальної громади на 2022-2026 роки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соціально-економічного і культурного розвитку Житомирської міської територіальної громади на 2023 рік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граму соціально-економічного і культурного розвитку Житомирської міської територіальної громади на 2024 рік. 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для забезпечення виконання рішень суду на 2021-2025 роки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ь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творенн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управління у справах ветеранів війни Житомирської міської ради та затвердження Положення про нього.</w:t>
      </w:r>
    </w:p>
    <w:p>
      <w:pPr>
        <w:pStyle w:val="Style18"/>
        <w:ind w:left="2694" w:hanging="15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-2023 роки та продовження її дії на 2024-2025 роки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едавального акту комунального підприємства «Дитяча лікарня імені В.Й. Башека» Житомирської міської ради та статуту комунального підприємства «Лікарня №2 ім. В.П. Павлусенка» Житомирської міської ради у новій редакції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та затвердження змін до статуту комунального підприємств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«Центр первинної медико-санітарної допомоги» Житомирської міської ради. </w:t>
      </w:r>
    </w:p>
    <w:p>
      <w:pPr>
        <w:pStyle w:val="Style18"/>
        <w:ind w:left="2694" w:hanging="15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змін та доповнень до Комплексної цільової програми «Культурний простір Житомирської міської об’єднаної територіальної громади» на 2021-2023 роки.</w:t>
      </w:r>
    </w:p>
    <w:p>
      <w:pPr>
        <w:pStyle w:val="Style18"/>
        <w:ind w:left="2694" w:hanging="15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».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лан роботи Житомирської міської ради на 2024 рік.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лімінський Віктор Антон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секретар міської ради    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розпоряджень міського голови.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  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Програми забезпечення зберігання документів для соціально-правового захисту громадян Житомирської міської об’єднаної територіальної громади на 2020-2024 роки.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Войтенко Ольга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омунальної установи «Трудовий архів м. Житомира» міської ради 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цільової Програми «Ефективна влада. Конкурентне місто» Житомирської міської об’єднаної територіальної громади на 2021-2025 роки.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Рачковська-Долгих Віра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начальник  управління по  зв’язках з громадськістю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15.12.2022 №636 «Про бюджет Житомирської міської територіальної громади на 2023 рік».</w:t>
      </w:r>
    </w:p>
    <w:p>
      <w:pPr>
        <w:pStyle w:val="Style18"/>
        <w:ind w:left="255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порядок денний засідання постійної комісії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згоди на здійснення невід’ємних поліпшень орендованих нежитлових приміщень Житомирської міської територіальної громад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люк О.В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елік орендарів, яким надається згода на здійснення невід’ємних поліпшень орендованих нежитлових приміщень Житомирської міської територіальної громади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КОМФОРТ-МОДЕРН», вул. Велика Бердичівська, 85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ункт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0"/>
          <w:szCs w:val="20"/>
          <w:lang w:val="uk-UA" w:bidi="hi-IN"/>
        </w:rPr>
      </w:pPr>
      <w:r>
        <w:rPr>
          <w:rFonts w:eastAsia="SimSun;宋体"/>
          <w:i/>
          <w:kern w:val="2"/>
          <w:sz w:val="20"/>
          <w:szCs w:val="20"/>
          <w:lang w:val="uk-UA" w:bidi="hi-IN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«КВЖРЕП №8», вул. Київська, 63-а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 міської ради </w:t>
      </w:r>
      <w:r>
        <w:rPr>
          <w:b/>
          <w:sz w:val="28"/>
          <w:szCs w:val="28"/>
          <w:lang w:val="uk-UA"/>
        </w:rPr>
        <w:t>Півоварова С.І.</w:t>
      </w:r>
      <w:r>
        <w:rPr>
          <w:sz w:val="28"/>
          <w:szCs w:val="28"/>
          <w:lang w:val="uk-UA"/>
        </w:rPr>
        <w:t xml:space="preserve"> повідомила про конфлікт інтересів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ункт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1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ерелік об’єктів Житомирської міської територіальної громади, що підлягають та не підлягають приватизації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равчук О.Б. доповіла по Додатку 1 «Перелік об’єктів нерухомого майна Житомирської міської територіальної громади, що підлягають приватизації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додаток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вул. Михайла Грушевського, 62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комісія 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ала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4, «проти» – 0, «утримались» – 4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нежитлового приміщення за адресою: м.Житомир, майдан Перемоги, 7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7, «проти» – 0, «утримались» – 1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нежитлового приміщення за адресою: м.Житомир, вул. Київська, 56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ватизацію нежитлових приміщень за адресою: м.Житомир, вул. Князів Острозьких, 75б шляхом викупу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внесення змін до Програми розвитку малого і середнього підприємництва </w:t>
      </w:r>
      <w:r>
        <w:rPr>
          <w:b/>
          <w:sz w:val="28"/>
          <w:szCs w:val="28"/>
          <w:lang w:val="uk-UA"/>
        </w:rPr>
        <w:t>Житомирської міської територіальної громади на 2022-2026 роки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Бюджет Житомирської міської територіальної громади на 2024 рік по департаменту економічного розвитк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на реалізацію заходів Програми підтримки малого та середнього підприємництва Житомирської міської територіальної громади – 710 000,00 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позиції щодо внесення змін до програм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/>
      </w:pPr>
      <w:r>
        <w:rPr>
          <w:sz w:val="28"/>
          <w:szCs w:val="28"/>
          <w:lang w:val="uk-UA"/>
        </w:rPr>
        <w:t xml:space="preserve">п.6.27 «Відшкодування відсотків по кредиту на впровадження заходів енергомодернізації житлових будівель протягом перших 18 місяців кредитування (для ОСББ, які беруть участь у Програмі «ЕНЕРГОДІМ»)» – визначити орієнтовний обсяг фінансування вказаного заходу у сумі: 2023 рік – 498,47 тис.грн.; 2024 рік – 5 500,0 тис.грн. 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6.15 «Участь Житомирської міської територіальної громади в Асоціації «Енергоефективні міста України» – визначити орієнтовний обсяг фінансування вказаного заходу на 2024 рік у сумі 1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4 «Оплата ліцензії за користування програмним продуктом «Європейська Енергетична Відзнака», оплата послуги проведення аудиту, оплата послуг процесуального агента та пов’язаних з цим послуг» – визначити орієнтовний обсяг фінансування вказаного заходу на 2024 рік у сумі 65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про бюджет Житомирської міської територіальної громади на 2024 рік по управлінню культури міської рад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фінансова підтримка кінематографії (КП «Об’єднана дирекція кінотеатрів міста») – 1 432 700 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епутат міської ради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Шевчук О.А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відомив про конфлікт інтересів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1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про бюджет Житомирської міської територіальної громади на 2024 рік.</w:t>
      </w:r>
    </w:p>
    <w:p>
      <w:pPr>
        <w:pStyle w:val="Normal"/>
        <w:widowControl w:val="false"/>
        <w:autoSpaceDE w:val="false"/>
        <w:ind w:right="-5" w:firstLine="284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 xml:space="preserve">Управління з питань надзвичайних ситуацій </w:t>
      </w:r>
    </w:p>
    <w:p>
      <w:pPr>
        <w:pStyle w:val="Normal"/>
        <w:widowControl w:val="false"/>
        <w:autoSpaceDE w:val="false"/>
        <w:ind w:right="-5" w:firstLine="284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>та цивільного захисту населення</w:t>
      </w:r>
    </w:p>
    <w:p>
      <w:pPr>
        <w:pStyle w:val="Normal"/>
        <w:widowControl w:val="false"/>
        <w:autoSpaceDE w:val="false"/>
        <w:ind w:right="-5" w:firstLine="284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ідківський М.В. доповів по суті пит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на реалізацію заходів Програми забезпечення техногенної та пожежної безпеки, захисту населення і території Житомирської міської об’єднаної територіальної громади від надзвичайних ситуацій – 504 000 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абезпечення виконання заходів Програми «Безпечне місто» (КП «Міський інформаційний центр»), обслуговування та утримання міського відеоспостереження, забезпечення оповіщення тощо – 5 808 102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рятувальна служба на воді – 3 522 34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284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 xml:space="preserve">Управління по зв’язкам з громадськістю </w:t>
      </w:r>
    </w:p>
    <w:p>
      <w:pPr>
        <w:pStyle w:val="Normal"/>
        <w:widowControl w:val="false"/>
        <w:autoSpaceDE w:val="false"/>
        <w:ind w:right="-5" w:firstLine="284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Рачковська-Долгіх В.М. доповіла по суті пит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ідвищення рівня прозорості, відкритості та підзвітності міського голови, депутатів та виконавчих органів Житомирської міської ради – 1 599 640 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284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 xml:space="preserve">Відділ організаційного забезпечення депутатської діяльності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абезпечення депутатської діяльності депутатів Житомирської міської ради – 242 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ідвищення рівня професійних та управлінських навиків депутатів – 70 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забезпечення потреб виборчого округу за пропозиціями депутатів міської ради – 4 200 000 грн.   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284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>Відділ по управлінню та приватизації комунального май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абезпечення процесу приватизації об’єктів комунальної власності міста Житомира та захист майнових прав територіальної громади міста відносно об’єктів комунальної власності міста – 60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284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>Управління звернень та діловод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абезпечення процесу нагородження відзнаками (нагородами, подарунками) міської ради тощо – 424 1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284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 xml:space="preserve">Юридичний департамент міської рад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абезпечення претензійно-позовної роботи та виконання рішень судів – 900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284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>Управління розвитку інформаційних технологі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абезпечення виконання заходів міської цільової Програми «е-Місто» (придбання програмного забезпечення, технічна підтримка системи електронного документообігу тощо) – 1 000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284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>Служба у справах діте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абезпечення виконання заходів міської цільової Програми забезпечення та захисту прав дітей (придбання речей першої необхідності, організація культурних заходів тощо), придбання планшетів для вихованців ДБСТ – 241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</w:t>
      </w:r>
    </w:p>
    <w:p>
      <w:pPr>
        <w:pStyle w:val="Normal"/>
        <w:widowControl w:val="false"/>
        <w:autoSpaceDE w:val="false"/>
        <w:ind w:right="-5" w:firstLine="284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 xml:space="preserve">Планово-фінансовий відділ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абезпечення житлом мешканців Житомирської міської об’єднаної територіальної громади (пільгове кредитування, здешевлення вартості іпотечних кредитів) – 2 547 6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284"/>
        <w:jc w:val="center"/>
        <w:rPr/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>Департамент бюджету та фінансі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реалізація програм допомоги і грантів Європейського Союзу, урядів іноземних держав, міжнародних організацій, донорських установ (конвертація) – 1 527 949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обслуговування місцевого боргу (</w:t>
      </w:r>
      <w:r>
        <w:rPr>
          <w:rFonts w:eastAsia="SimSun;宋体"/>
          <w:kern w:val="2"/>
          <w:sz w:val="28"/>
          <w:szCs w:val="28"/>
          <w:lang w:val="en-US" w:bidi="hi-IN"/>
        </w:rPr>
        <w:t>KfW</w:t>
      </w:r>
      <w:r>
        <w:rPr>
          <w:rFonts w:eastAsia="SimSun;宋体"/>
          <w:kern w:val="2"/>
          <w:sz w:val="28"/>
          <w:szCs w:val="28"/>
          <w:lang w:val="uk-UA" w:bidi="hi-IN"/>
        </w:rPr>
        <w:t>) – 5 125 005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субвенція з місцевого бюджету державному бюджету на виконання програм соціально-економічного розвитку регіонів – 180 000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284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u w:val="single"/>
          <w:lang w:val="uk-UA" w:bidi="hi-IN"/>
        </w:rPr>
        <w:t>Підтримка ЗСУ та заходи з безпе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виконавчий комітет міської ради – 100 000 000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епартамент соціальної політики міської ради – 3 445 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управління культури міської ради – 2 500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u w:val="single"/>
          <w:lang w:val="uk-UA" w:bidi="hi-IN"/>
        </w:rPr>
      </w:pPr>
      <w:r>
        <w:rPr>
          <w:i/>
          <w:sz w:val="28"/>
          <w:szCs w:val="28"/>
          <w:u w:val="single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 на 2024 рі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епартамент містобудування та земельних відносин: забезпечення діяльності – 13 276 224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епартамент бюджету та фінансів: забезпечення діяльності – 12 261 579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управління житлового господарства: відділ технагляду – 898 723 грн.; забезпечення діяльності – 5 836 404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управління комунального господарства:  відділ технагляду – 842 281 грн.; забезпечення діяльності – 5 809 196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управління капітального будівництва: забезпечення діяльності – 5 590 464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управління транспорту і зв’язку: забезпечення діяльності – 2 850 047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КУ «Трудовий архів» – 1 467 478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КУ «Агенція розвитку міста» – 2 195 242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виконавчий комітет міської ради: забезпечення діяльності – 119 684 875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1–2023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80.1 «Будівля Ліцею №25 ім. М.О. Щорса м.Житомира за адресою: м.Житомир, вулиця Мала Бердичівська, будинок 18 (виконання демонтажних робіт)» – доповнити програму вказаним заходо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2.1 «Реконструкція спортивного майданчика загальноосвітньої школи І-ІІІ ступенів №14 за адресою: м.Житомир, вул. Кибальчича, 7» – доповнити програму вказаним заходо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2.1.77.1 «Реконструкція спортивного майданчика на території Житомирської загальноосвітньої школи І-ІІІ ступенів №5 за адресою: м.Житомир, вул. Олександра Клосовського, 16» – доповнити програму вказаним заходом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про бюджет Житомирської міської територіальної громади на 2024 рік.</w:t>
      </w:r>
    </w:p>
    <w:p>
      <w:pPr>
        <w:pStyle w:val="Normal"/>
        <w:ind w:firstLine="567"/>
        <w:jc w:val="center"/>
        <w:rPr/>
      </w:pPr>
      <w:r>
        <w:rPr>
          <w:i/>
          <w:sz w:val="28"/>
          <w:szCs w:val="28"/>
          <w:u w:val="single"/>
          <w:lang w:val="uk-UA"/>
        </w:rPr>
        <w:t>П</w:t>
      </w:r>
      <w:r>
        <w:rPr>
          <w:i/>
          <w:sz w:val="28"/>
          <w:szCs w:val="28"/>
          <w:u w:val="single"/>
        </w:rPr>
        <w:t>ерехідн</w:t>
      </w:r>
      <w:r>
        <w:rPr>
          <w:i/>
          <w:sz w:val="28"/>
          <w:szCs w:val="28"/>
          <w:u w:val="single"/>
          <w:lang w:val="uk-UA"/>
        </w:rPr>
        <w:t>і</w:t>
      </w:r>
      <w:r>
        <w:rPr>
          <w:i/>
          <w:sz w:val="28"/>
          <w:szCs w:val="28"/>
          <w:u w:val="single"/>
        </w:rPr>
        <w:t xml:space="preserve"> видатк</w:t>
      </w:r>
      <w:r>
        <w:rPr>
          <w:i/>
          <w:sz w:val="28"/>
          <w:szCs w:val="28"/>
          <w:u w:val="single"/>
          <w:lang w:val="uk-UA"/>
        </w:rPr>
        <w:t>и</w:t>
      </w:r>
      <w:r>
        <w:rPr>
          <w:i/>
          <w:sz w:val="28"/>
          <w:szCs w:val="28"/>
          <w:u w:val="single"/>
        </w:rPr>
        <w:t xml:space="preserve"> на 2024 рік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пітальний ремонт території Ліцею №14 міста Житомира за адресою: м.Житомир, вул. Кибальчича, 7 (в т.ч. ПКД) – 5 850 0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нструкція спортивного майданчика на території Ліцею №5 міста Житомира за адресою: м.Житомир, вул. Олександра Клосовського, 16 (в т.ч. ПКД) – 6 836 0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нструкція спортивного майданчика на території Ліцею №34 міста Житомира за адресою: м.Житомир, вул. Івана Мазепи, 18 (в т.ч. ПКД) – 6 925 24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56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нструкція спортивного майданчика на території Ліцею №16 міста Житомира за адресою: м.Житомир, вул. Тараса Бульби-Боровця, 15 – 6 000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інформацію по проєкту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міської цільової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4–2026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про бюджет Житомирської міської територіальної громади на 2024 рік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Ольшанська С.Г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ідтримати бюджет Житомирської міської територіальної громади на 2024 рік «в цілому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врахувати у бюджеті Житомирської міської територіальної громади на 2024 рік неоплачені органами казначейства у 2023 році видатки відповідно до інформації щодо кредиторської заборгованості, наданої головними розпорядниками коштів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перелік матеріальних цінностей, що є власністю Житомирської міської територіальної громади, та передачу їх на баланс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внесення змін до Програми соціально-економічного і культурного розвитку Житомирської міської територіальної громади на 2023 рік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/>
      </w:pPr>
      <w:r>
        <w:rPr>
          <w:sz w:val="28"/>
          <w:szCs w:val="28"/>
          <w:lang w:val="uk-UA"/>
        </w:rPr>
        <w:t>п.3.4 «Субвенція з місцевого бюджету державному бюджету на виконання програм соціально-економічного розвитку регіонів для проведення поточного ремонту дорожнього покриття на території військового містечка по вул. Фещенка-Чопівського, 22, придбання медичного обладнання» – збільшити орієнтовний обсяг фінансування вказаного заходу на суму 350,0 тис.грн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/>
      </w:pPr>
      <w:r>
        <w:rPr>
          <w:sz w:val="28"/>
          <w:szCs w:val="28"/>
          <w:lang w:val="uk-UA"/>
        </w:rPr>
        <w:t xml:space="preserve">п.3.6 «Субвенція з місцевого бюджету державному бюджету на виконання програм соціально-економічного розвитку регіонів для закупівлі матеріальних засобів» – назву заходу викласти в редакції: «Субвенція з місцевого бюджету державному бюджету на виконання програм соціально-економічного розвитку регіонів для закупівлі матеріальних засобів, послуг з ремонту та технічного обслуговування»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Програму соціально-економічного і культурного розвитку Житомирської міської територіальної громади на 2024 рік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внесення змін до Програми для забезпечення виконання рішень суду на 2021-2025 роки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затвердження Положень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створ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управління у справах ветеранів війни Житомирської міської ради та затвердження Положення про нього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, Забігайло А.О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внесення змін та доповнень до Цільової програми розвитку охорони здоров’я Житомирської міської об’єднаної територіальної громади на 2021-2023 роки та продовження її дії на 2024-2025 роки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затвердження передавального акту комунального підприємства «Дитяча лікарня імені В.Й. Башека» Житомирської міської ради та статуту комунального підприємства «Лікарня №2 ім. В.П. Павлусенка» Житомирської міської ради у новій редакції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внесення та затвердження змін до статуту комунального підприємства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«Центр первинної медико-санітарної допомоги» Житомирської міської рад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3 рі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1 «Пропозиції депутатів Житомирської міської ради щодо спрямування коштів, передбачених для забезпечення потреб виборчого округу в галузі фізичної культури і спорту» – визначити орієнтовний обсяг фінансування казаного заходу у сумі 30,00 тис.грн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позиції щодо внесення змін до програми на 2024 рі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1 «Пропозиції депутатів Житомирської міської ради щодо спрямування коштів, передбачених для забезпечення потреб виборчого округу в галузі фізичної культури і спорту» – визначити орієнтовний обсяг фінансування казаного заходу у сумі 80,0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лан роботи Житомирської міської ради на 2024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лімінський В.А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0"/>
          <w:szCs w:val="20"/>
          <w:lang w:val="uk-UA" w:bidi="hi-IN"/>
        </w:rPr>
      </w:pPr>
      <w:r>
        <w:rPr>
          <w:rFonts w:eastAsia="SimSun;宋体"/>
          <w:kern w:val="2"/>
          <w:sz w:val="20"/>
          <w:szCs w:val="20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міської Програми забезпечення зберігання документів для соціально-правового захисту громадян Житомирської міської об’єднаної територіальної громади на 2020-2024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шко О.М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міської цільової Програми «Ефективна влада. Конкурентне місто» Житомирської міської об’єднаної територіальної громади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та доповнень до Комплексної цільової програми «Культурний простір Житомирської міської об’єднаної територіальної громади» на 2021-2023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0"/>
          <w:szCs w:val="20"/>
          <w:lang w:val="uk-UA" w:bidi="hi-IN"/>
        </w:rPr>
      </w:pPr>
      <w:r>
        <w:rPr>
          <w:rFonts w:eastAsia="SimSun;宋体"/>
          <w:i/>
          <w:kern w:val="2"/>
          <w:sz w:val="20"/>
          <w:szCs w:val="20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розпоряджень міського голов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0"/>
          <w:szCs w:val="20"/>
          <w:lang w:val="uk-UA" w:bidi="hi-IN"/>
        </w:rPr>
      </w:pPr>
      <w:r>
        <w:rPr>
          <w:rFonts w:eastAsia="SimSun;宋体"/>
          <w:kern w:val="2"/>
          <w:sz w:val="20"/>
          <w:szCs w:val="20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про бюджет Житомирської міської територіальної громади на 2024 рік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врахувати у бюджеті  Житомирської міської територіальної громади на 2024 рік субвенцію з обласного бюджету Житомирської області;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огодити внесення змін до бюджету Житомирської міської територіальної громади на 2024 рік виконавчим комітетом Житомирської міської ради з наступним внесенням змін до бюджету громади на сесії міської ради, а саме здійснювати відповідно до статті 23 Бюджетного кодексу України передачу бюджетних призначень та перерозподіл видатків на:</w:t>
      </w:r>
    </w:p>
    <w:p>
      <w:pPr>
        <w:pStyle w:val="Normal"/>
        <w:tabs>
          <w:tab w:val="clear" w:pos="709"/>
          <w:tab w:val="left" w:pos="8378" w:leader="none"/>
          <w:tab w:val="left" w:pos="9372" w:leader="none"/>
          <w:tab w:val="left" w:pos="9514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1) забезпечення потреб виборчих округів Житомирської територіальної громади  за пропозиціями депутатів Житомирської міської ради;</w:t>
      </w:r>
    </w:p>
    <w:p>
      <w:pPr>
        <w:pStyle w:val="Normal"/>
        <w:tabs>
          <w:tab w:val="clear" w:pos="709"/>
          <w:tab w:val="left" w:pos="8378" w:leader="none"/>
          <w:tab w:val="left" w:pos="9372" w:leader="none"/>
          <w:tab w:val="left" w:pos="9514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ходи та роботи з територіальної оборони відповідно до напрямків діяльності та заходів реалізації Програми національного спротиву Житомирської міської територіальної громади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департаменту бюджету та фінансів Житомирської міської ради направити заявки-пропозиції на адреси банківських установ, провести у грудні ц.р. засідання конкурсної комісії з вивчення переможців конкурсу з розміщення тимчасово вільних коштів місцевого бюджету у 2024 році на вкладних (депозитних) рахунках у банках в сумі до 300,0 млн.грн. відповідно до Постанови КМУ від 12.01.2011 №6 та з відбору первинного дилера для розміщення тимчасово вільних коштів місцевого бюджету шляхом придбання державних цінних паперів у 2024 році відповідно до Постанови КМУ від 23.05.2018 №544 терміном до 1 року шляхом придбання державних цінних паперів, а саме облігацій внутрішньої державної позики «Військові облігації»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внесення змін до рішення міської ради від 15.12.2022 №636 «Про бюджет Житомирської міської територіальної громади на 2023 рік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ропозиції щодо внесення змін до місцевого бюджету на 2023 рі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субвенція державному бюджету – 35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Ухвали Житомирського окружного адміністративного суду – 225,3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за електроенергію у зв’язку з непідняттям тарифу (КП ЖТКЕ) – 35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е переоснащення котельні за адресою: м.Житомир, провулок Кавалерійський, 13 шляхом встановлення теплообмінного обладнання, в т.ч. ПКД (КП «Зеленбуд») – 1 67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та поточний ремонт зливових мереж та штучних споруд (КП ЕШС) – 23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иродоохоронних заходів: ліквідація наслідків буреломів, сніговалів, вітрогонів – 1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даткові пропозиції щодо внесення змін до місцевого бюджету на 2023 рі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огашення заборгованості перед державним бюджетом, а саме – плати за надання позики, сплати відсотків та основного боргу згідно Договорів про субкредитування №13010-05/91 та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 у зв`язку з непідняттям тарифу» – 60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 60 000,0 тис.грн. на виконання вказаного заходу та внести відповідні зміни до Програми благоустрою та розвитку комунального господарства Житомирської міської об’єднаної територіальної громади на 2023 рік. 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увати в структурі виконавчих органів Житомирської міської ради на 2023 рік Управління у справах ветеранів війни (пункт 16 текстової частини та додаток №8 до проєкту рішення доповнити виразом « управління у справах ветеранів війни (з 26.12.2023р.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про бюджет Житомирської міської територіальної громади на 2024 рі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врахувати в бюджеті громади на 2024 рік видатки в сумі 20 000,0 тис.грн. для надання поворотної фінансової допомоги для КП «Житомиртеплокомуненерго» для розрахунків за енергоносії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3-12-19T17:12:00Z</cp:lastPrinted>
  <dcterms:modified xsi:type="dcterms:W3CDTF">2024-01-01T12:30:00Z</dcterms:modified>
  <cp:revision>310</cp:revision>
  <dc:subject/>
  <dc:title>Протокол № 50</dc:title>
</cp:coreProperties>
</file>