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46768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684167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sz w:val="28"/>
          <w:szCs w:val="28"/>
        </w:rPr>
        <w:t>інформацію з питання проведення у грудні ц.р. засідання конкурсної комісії з визначення переможців конкурсу з розміщення тимчасово вільних коштів місцевого бюджету у 2024 році на вкладних (депозитних) рахунках у банках</w:t>
      </w:r>
      <w:r>
        <w:rPr>
          <w:b w:val="false"/>
          <w:sz w:val="28"/>
          <w:szCs w:val="28"/>
        </w:rPr>
        <w:t xml:space="preserve"> відповідно до Постанови КМУ від 12.01.2011 №6 та з відбору первинного дилера для розміщення тимчасово вільних коштів місцевого бюджету шляхом придбання державних цінних паперів відповідно до Постанови КМУ від 23.05.2018 №544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партаменту бюджету та фінансів Житомирської міської ради направити заявки-пропозиції на адреси банківських установ, провести у грудні ц.р. засідання конкурсної комісії з вивчення переможців конкурсу з розміщення тимчасово вільних коштів місцевого бюджету у 2024 році на вкладних (депозитних) рахунках у банках в сумі </w:t>
      </w:r>
      <w:r>
        <w:rPr>
          <w:sz w:val="28"/>
          <w:szCs w:val="28"/>
        </w:rPr>
        <w:t>до 300,0 млн.грн.</w:t>
      </w:r>
      <w:r>
        <w:rPr>
          <w:b w:val="false"/>
          <w:sz w:val="28"/>
          <w:szCs w:val="28"/>
        </w:rPr>
        <w:t xml:space="preserve"> відповідно до Постанови КМУ від 12.01.2011 №6 та з відбору первинного дилера для розміщення тимчасово вільних коштів місцевого бюджету шляхом придбання державних цінних паперів у 2024 році відповідно до Постанови КМУ від 23.05.2018 №544 терміном до 1 року шляхом придбання державних цінних паперів, а саме облігацій внутрішньої державної позики «Військові облігації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6:10:00Z</cp:lastPrinted>
  <dcterms:modified xsi:type="dcterms:W3CDTF">2023-12-19T14:11:00Z</dcterms:modified>
  <cp:revision>54</cp:revision>
  <dc:subject/>
  <dc:title>УКРАЇНА</dc:title>
</cp:coreProperties>
</file>