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0183892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>Про поновлення договорів оренди землі суб’єктам господарювання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 xml:space="preserve">п.9 дод. ТОВ Торговий Дім «Лакма-Полісс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амість вказаної адрес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проспект Незалежності,81-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та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вул. Небесної Сотні, 46-а</w:t>
      </w: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»</w:t>
      </w:r>
      <w:r>
        <w:rPr>
          <w:rFonts w:cs="Times New Roman" w:ascii="Times New Roman" w:hAnsi="Times New Roman"/>
          <w:sz w:val="28"/>
          <w:szCs w:val="28"/>
          <w:lang w:val="uk-UA" w:bidi="hi-IN"/>
        </w:rPr>
        <w:t>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яти з розгляду сесії на довивчення наступні пункти: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 w:bidi="hi-IN"/>
        </w:rPr>
      </w:pPr>
      <w:r>
        <w:rPr>
          <w:rFonts w:cs="Times New Roman"/>
          <w:i/>
          <w:sz w:val="28"/>
          <w:szCs w:val="28"/>
          <w:lang w:val="uk-UA" w:bidi="hi-IN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4 дод. ТОВ «Стиль Інвест», майдан Мистецькі Ворота,8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5 дод. ТОВ «Стиль Інвест», майдан Мистецькі Ворота,8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 xml:space="preserve">п.12 дод. Багатопрофільне мале приватне підприємство «Сприяння», пров. Ожиновий, 16,18,20, проїзд Галичський,17,19,21;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 xml:space="preserve">п.13 дод. Багатопрофільне мале приватне підприємство «Сприяння», пров. Ожиновий, 4,6,8,10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14 дод. ТОВ «Ринок», проспект Миру,15.</w:t>
      </w:r>
    </w:p>
    <w:p>
      <w:pPr>
        <w:pStyle w:val="Style17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1z1">
    <w:name w:val="WW8Num41z1"/>
    <w:qFormat/>
    <w:rPr>
      <w:rFonts w:eastAsia="SimSun;宋体" w:cs="Times New Roman"/>
      <w:sz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6z1">
    <w:name w:val="WW8Num46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3-12-18T15:34:00Z</dcterms:modified>
  <cp:revision>1584</cp:revision>
  <dc:subject/>
  <dc:title>УКРАЇНА</dc:title>
</cp:coreProperties>
</file>