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292746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033560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3 від 29.0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1 пункт 3.7 «Поточний ремонт нежитлових приміщень комунальної власності» (4 000,0 тис.грн.) – зняти з розгляду сесії вказану пропозицію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1-30T16:48:00Z</cp:lastPrinted>
  <dcterms:modified xsi:type="dcterms:W3CDTF">2024-01-30T14:48:00Z</dcterms:modified>
  <cp:revision>58</cp:revision>
  <dc:subject/>
  <dc:title>УКРАЇНА</dc:title>
</cp:coreProperties>
</file>