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035473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0797825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3 від 29.0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рішення міської ради від 21.12.2023 №969 «Про бюджет Житомирської територіальної громади на 2024 рік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позиції щодо внесення змін до бюджету Житомирської міської територіальної громади на 2024 рік, що додаються,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иділити з місцевого бюджету кошти у сумі </w:t>
      </w:r>
      <w:r>
        <w:rPr>
          <w:sz w:val="28"/>
          <w:szCs w:val="28"/>
        </w:rPr>
        <w:t xml:space="preserve">1 387,9 тис.грн. </w:t>
      </w:r>
      <w:r>
        <w:rPr>
          <w:b w:val="false"/>
          <w:sz w:val="28"/>
          <w:szCs w:val="28"/>
        </w:rPr>
        <w:t xml:space="preserve">на завершення ремонтних робіт ДНЗ №71 та ДНЗ №46.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партаменту бюджету та фінансів міської ради проводити остаточний розрахунок за виконані роботи по вказаним об’єктам за погодженням з  постійною комісією з питань бюджету, економічного розвитку, комунальної власності, підприємництва, торгівлі та залучення інвестицій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иділити з місцевого бюджету кошти у сумі </w:t>
      </w:r>
      <w:r>
        <w:rPr>
          <w:sz w:val="28"/>
          <w:szCs w:val="28"/>
        </w:rPr>
        <w:t xml:space="preserve">556,8 тис.грн. </w:t>
      </w:r>
      <w:r>
        <w:rPr>
          <w:b w:val="false"/>
          <w:sz w:val="28"/>
          <w:szCs w:val="28"/>
        </w:rPr>
        <w:t>на реконструкцію приміщень дошкільного навчального закладу №32 по вул. Якубовського, 10 в м.Житомирі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партаменту бюджету та фінансів міської ради проводити остаточний розрахунок за виконані роботи по вказаному об’єкту за погодженням з  постійною комісією з питань бюджету, економічного розвитку, комунальної власності, підприємництва, торгівлі та залучення інвестицій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1-30T17:03:00Z</cp:lastPrinted>
  <dcterms:modified xsi:type="dcterms:W3CDTF">2024-01-30T15:03:00Z</dcterms:modified>
  <cp:revision>57</cp:revision>
  <dc:subject/>
  <dc:title>УКРАЇНА</dc:title>
</cp:coreProperties>
</file>