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78966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9049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4 від 05.03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відклала на довивчення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у управління комунального господарства міської ради спільно з департаментом містобудування та земельних відносин, управлінням державного архітектурно-будівельного контролю на наступне засідання постійної комісії надати загальну інформацію щодо здійснення забудови мікрорайону Корбутівка, в тому числі:</w:t>
      </w:r>
    </w:p>
    <w:p>
      <w:pPr>
        <w:pStyle w:val="Style18"/>
        <w:numPr>
          <w:ilvl w:val="0"/>
          <w:numId w:val="2"/>
        </w:numPr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лькість побудованих та передбачених будівництвом житлових будинків;</w:t>
      </w:r>
    </w:p>
    <w:p>
      <w:pPr>
        <w:pStyle w:val="Style18"/>
        <w:numPr>
          <w:ilvl w:val="0"/>
          <w:numId w:val="2"/>
        </w:numPr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лькість наявних КНС, їх розташування, продуктивність та потужність;</w:t>
      </w:r>
    </w:p>
    <w:p>
      <w:pPr>
        <w:pStyle w:val="Style18"/>
        <w:numPr>
          <w:ilvl w:val="0"/>
          <w:numId w:val="2"/>
        </w:numPr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лік виконаних та запланованих до виконання робіт для забезпечення ефективного функціонування мереж та КНС; послідовність їх прийняття в комунальну власність Житомирської міської територіальної громади.</w:t>
      </w:r>
    </w:p>
    <w:p>
      <w:pPr>
        <w:pStyle w:val="Style18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64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просити на наступне засідання постійної комісії директора КП «Житомирводоканал» Житомирської міської ради, юридичний департамент міської ради, департамент містобудування та земельних відносин міської ради, управління державного архітектурно-будівельного контрол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3-07T08:52:00Z</cp:lastPrinted>
  <dcterms:modified xsi:type="dcterms:W3CDTF">2024-03-07T06:58:00Z</dcterms:modified>
  <cp:revision>61</cp:revision>
  <dc:subject/>
  <dc:title>УКРАЇНА</dc:title>
</cp:coreProperties>
</file>