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токол №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7513" w:right="-143" w:hanging="283"/>
        <w:jc w:val="both"/>
        <w:rPr/>
      </w:pPr>
      <w:r>
        <w:rPr>
          <w:b/>
          <w:i/>
          <w:sz w:val="28"/>
          <w:szCs w:val="28"/>
          <w:lang w:val="uk-UA"/>
        </w:rPr>
        <w:t>05 березня 2024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43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Голова комісії: </w:t>
      </w:r>
      <w:r>
        <w:rPr>
          <w:color w:val="00000A"/>
          <w:sz w:val="28"/>
          <w:szCs w:val="28"/>
          <w:lang w:val="uk-UA"/>
        </w:rPr>
        <w:t>Черняхович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color w:val="00000A"/>
          <w:sz w:val="28"/>
          <w:szCs w:val="28"/>
          <w:lang w:val="uk-UA"/>
        </w:rPr>
        <w:t>Ражев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Іванкевич С.Л.</w:t>
      </w:r>
    </w:p>
    <w:p>
      <w:pPr>
        <w:pStyle w:val="Normal"/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Клімінський В.А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секретар міської ради; </w:t>
      </w:r>
      <w:r>
        <w:rPr>
          <w:color w:val="00000A"/>
          <w:sz w:val="28"/>
          <w:szCs w:val="28"/>
          <w:lang w:val="uk-UA"/>
        </w:rPr>
        <w:t xml:space="preserve">Черниш Є.М. – директор юридичного департамен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Сокол Н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в.о. начальника управління охорони здоров’я міської ради; Дідківський М.В. – начальник управління з питань надзвичайних ситуацій та цивільного захисту населення міської ради; Марцун О.В. – начальник управління комунального господарства міської ради; Ковальчук І.А. – начальник управління у справах сім’ї, молоді та спорту міської ради; Гуменюк А.В. – начальник управління житлового господарства; Кравчук О.Б. – начальник відділу по управлінню та приватизації комунального майна міської ради; Прохорчук Д.А. – директор департаменту бюджету та фінансів міської ради; Яцик С.П. – радник міського голови.</w:t>
      </w:r>
    </w:p>
    <w:p>
      <w:pPr>
        <w:pStyle w:val="Style19"/>
        <w:ind w:left="0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20"/>
        <w:jc w:val="both"/>
        <w:rPr>
          <w:rFonts w:ascii="Times New Roman" w:hAnsi="Times New Roman" w:eastAsia="SimSun;宋体" w:cs="Times New Roman"/>
          <w:color w:val="00000A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color w:val="00000A"/>
          <w:kern w:val="2"/>
          <w:sz w:val="28"/>
          <w:szCs w:val="28"/>
          <w:lang w:val="uk-UA" w:bidi="hi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дачу функцій замовника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21.12.2023 №978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 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ідмову у наданні згоди на прийняття об’єктів у власність Житомирської міської територіальної громади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  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 </w:t>
      </w:r>
    </w:p>
    <w:p>
      <w:pPr>
        <w:pStyle w:val="Style20"/>
        <w:ind w:left="2410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 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зовнішніх водопровідних, каналізаційних інженерних мереж та каналізаційної насосної станції.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теплової мережі.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«Схеми теплопостачання міста Житомира»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 </w:t>
      </w:r>
    </w:p>
    <w:p>
      <w:pPr>
        <w:pStyle w:val="Style20"/>
        <w:numPr>
          <w:ilvl w:val="0"/>
          <w:numId w:val="1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и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Чуднівська, 92.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доповнення в рішення міської ради від 21.12.2023 №1029 та приватизацію нежитлового приміщення за адресою: м. Житомир, вул. Шевченка, 24, приміщення 1003.  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ватизацію гаража за адресою: м. Житомир, пров. 2-й Чуднівський, 14б.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приватизацію об’єкта незавершеного будівництва (гараж з підвалом) за адресою: м. Житомир, пров. 2-й Чуднівський, 14в. </w:t>
      </w:r>
    </w:p>
    <w:p>
      <w:pPr>
        <w:pStyle w:val="Style20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вчук Олена Борис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ind w:left="284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2023 рік.</w:t>
      </w:r>
    </w:p>
    <w:p>
      <w:pPr>
        <w:pStyle w:val="Style20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  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езентація електронної приймальні та особливості її функціонування. Електронні кабінети депутатів Житомирської міської ради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Яцик Сергій Пет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радник міського голови.</w:t>
      </w:r>
    </w:p>
    <w:p>
      <w:pPr>
        <w:pStyle w:val="Style19"/>
        <w:ind w:left="50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kern w:val="2"/>
          <w:sz w:val="28"/>
          <w:szCs w:val="28"/>
          <w:lang w:val="uk-UA" w:bidi="hi-IN"/>
        </w:rPr>
      </w:r>
    </w:p>
    <w:p>
      <w:pPr>
        <w:pStyle w:val="Style20"/>
        <w:ind w:left="3969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9"/>
        <w:ind w:left="50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ро формування порядку денного засідання коміс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комісії «в цілому»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78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кол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ідмову у наданні згоди на прийняття об’єктів у власність Житомирської міської територіальної громади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дківський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4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дачу функцій замовника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иш Є.М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цун О.В., Ковальчук І.А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и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йняття в комунальну власність Житомирської міської територіальної громади зовнішніх водопровідних, каналізаційних інженерних мереж та каналізаційної насосної станції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цун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йняття в комунальну власність Житомирської міської територіальної громади теплової мережі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цун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атвердження «Схеми теплопостачання міста Житомира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цун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відкласти на довивчення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надання згоди на прийняття в комунальну власність Житомирської міської територіальної громади квартир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менюк А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нежитлового приміщення за адресою: м. Житомир, вул. Чуднівська, 92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відкласти на довивчення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доповнення в рішення міської ради від 21.12.2023 №1029 та приватизацію нежитлового приміщення за адресою: м. Житомир, вул. Шевченка, 24, приміщення 1003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відкласти на довивчення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гаража за адресою: м. Житомир, пров. 2-й Чуднівський, 14б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авчук О.Б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відкласти на довивчення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об’єкта незавершеного будівництва (гараж з підвалом) за адресою: м. Житомир, пров. 2-й Чуднівський, 14в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відкласти на довивчення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СЛУХАЛИ: Презентація електронної приймальні та особливості її функціонування. Електронні кабінети депутатів Житомирської міської ради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цик С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рийняти до відома інформацію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Звіт про виконання бюджету Житомирської міської територіальної громади за 2023 рік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хорчук Д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8"/>
      <w:szCs w:val="28"/>
    </w:rPr>
  </w:style>
  <w:style w:type="character" w:styleId="WW8Num24z1">
    <w:name w:val="WW8Num24z1"/>
    <w:qFormat/>
    <w:rPr>
      <w:rFonts w:eastAsia="SimSun;宋体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16:00Z</dcterms:created>
  <dc:creator>user</dc:creator>
  <dc:description/>
  <cp:keywords/>
  <dc:language>en-US</dc:language>
  <cp:lastModifiedBy>user</cp:lastModifiedBy>
  <cp:lastPrinted>2024-03-07T08:40:00Z</cp:lastPrinted>
  <dcterms:modified xsi:type="dcterms:W3CDTF">2024-03-07T06:42:00Z</dcterms:modified>
  <cp:revision>28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