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464051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5485738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5 від 02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п.15.3.1 «Реалізація проєкту «Лабораторія підприємства». Реконструкція частини приміщення будівлі лабораторного корпусу за адресою: м.Житомир, вул. Селецька, 5, в т.ч. виготовлення ПКД, а також закупівля виробничого та супутнього обладнання і матеріалів. Центр професійно-технічної освіти м.Житомира» – </w:t>
      </w:r>
      <w:r>
        <w:rPr>
          <w:b w:val="false"/>
          <w:i/>
          <w:sz w:val="28"/>
          <w:szCs w:val="28"/>
        </w:rPr>
        <w:t xml:space="preserve">назву заходу викласти в редакції: «Реалізація проєкту «Лабораторія підприємництва» (Центр професійно-технічної освіти м.Житомира)» та визначити орієнтовний обсяг фінансування вказаного заходу у сумі </w:t>
      </w:r>
      <w:r>
        <w:rPr>
          <w:sz w:val="28"/>
          <w:szCs w:val="28"/>
        </w:rPr>
        <w:t xml:space="preserve">15 560,0 тис.грн., в т.ч.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п.15.3.1.1 «Капітальний ремонт частини приміщення І-го поверху учбово-лабораторного корпусу (літера «Р») Центру професійно-технічної освіти м.Житомира за адресою: м.Житомир, вул. Селецька, 5, в т.ч. виготовлення ПКД (співфінансування міжнародного проєкту)» – доповнити програму вказаним заходом та визначити орієнтовний обсяг фінансування у сумі: </w:t>
      </w:r>
      <w:r>
        <w:rPr>
          <w:sz w:val="28"/>
          <w:szCs w:val="28"/>
        </w:rPr>
        <w:t>2 450,0 тис.грн.</w:t>
      </w:r>
      <w:r>
        <w:rPr>
          <w:b w:val="false"/>
          <w:sz w:val="28"/>
          <w:szCs w:val="28"/>
        </w:rPr>
        <w:t xml:space="preserve"> (джерела фінансування – місцевий бюджет (співфінансування міжнародного проєкту)), </w:t>
      </w:r>
      <w:r>
        <w:rPr>
          <w:sz w:val="28"/>
          <w:szCs w:val="28"/>
        </w:rPr>
        <w:t>1800,0 тис.грн.</w:t>
      </w:r>
      <w:r>
        <w:rPr>
          <w:b w:val="false"/>
          <w:sz w:val="28"/>
          <w:szCs w:val="28"/>
        </w:rPr>
        <w:t xml:space="preserve"> (джерела фінансування – надходження в рамках програм допомоги урядів іноземних держав, міжнародних організацій, донорських установ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п.15.3.1.2 «Закупівля виробничого та супутнього обладнання тощо (основні засоби)» – доповнити програму вказаним заходом та визначити орієнтовний обсяг фінансування у сумі </w:t>
      </w:r>
      <w:r>
        <w:rPr>
          <w:sz w:val="28"/>
          <w:szCs w:val="28"/>
        </w:rPr>
        <w:t>10 745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15.3.1.3 «Закупівля інструментів, меблів, інвентарю, матеріалів тощо (в т.ч. малоцінні та швидкозношувані предмети)» – доповнити програму вказаним заходом та визначити орієнтовний обсяг фінансування у сумі </w:t>
      </w:r>
      <w:r>
        <w:rPr>
          <w:sz w:val="28"/>
          <w:szCs w:val="28"/>
        </w:rPr>
        <w:t>565,0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15.6.1 «Виготовлення  проєктно-кошторисної документації по об’єкту «Реконструкція частини приміщень будівлі ліцею №4 для облаштування тимчасового укриття за адресою: м.Житомир, вул. Троянівська, 26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у сумі</w:t>
      </w:r>
      <w:r>
        <w:rPr>
          <w:sz w:val="28"/>
          <w:szCs w:val="28"/>
        </w:rPr>
        <w:t xml:space="preserve"> 344,328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врахувати в проєкті рішення пропозиції</w:t>
      </w:r>
      <w:r>
        <w:rPr>
          <w:b w:val="false"/>
          <w:sz w:val="28"/>
          <w:szCs w:val="28"/>
        </w:rPr>
        <w:t xml:space="preserve"> щодо спрямування фактично досягнутої економії бюджетних асигнувань, виділених на оплату теплової енергії у 2023 році на здійснення заходів з енергозбереження у сумі</w:t>
      </w:r>
      <w:r>
        <w:rPr>
          <w:sz w:val="28"/>
          <w:szCs w:val="28"/>
        </w:rPr>
        <w:t xml:space="preserve"> 3 655,7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направити звернення до Кабінету Міністрів України та Верховної Ради України стосовно необхідності врегулювання діяльності наукових ліцеїв державної форми власності </w:t>
      </w:r>
      <w:r>
        <w:rPr>
          <w:b w:val="false"/>
          <w:i/>
          <w:sz w:val="28"/>
          <w:szCs w:val="28"/>
        </w:rPr>
        <w:t>та викласти його окремим додатком до проєкту рішення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4T08:27:00Z</cp:lastPrinted>
  <dcterms:modified xsi:type="dcterms:W3CDTF">2024-04-04T05:28:00Z</dcterms:modified>
  <cp:revision>72</cp:revision>
  <dc:subject/>
  <dc:title>УКРАЇНА</dc:title>
</cp:coreProperties>
</file>