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101306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153982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доповнити програму заходом</w:t>
      </w:r>
      <w:r>
        <w:rPr>
          <w:b w:val="false"/>
          <w:sz w:val="28"/>
          <w:szCs w:val="28"/>
        </w:rPr>
        <w:t xml:space="preserve">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еконструкція системи електропостачання котельні РК-6 з влаштуванням підключення когенераційної установки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Jenbacher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JGS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320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GS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-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N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.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L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. змонтованої в модульному нестаціонарному контейнері за адресою: вул. Жуйка, 12 в м.Житомир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та визначити орієнтовний обсяг фінансування у сумі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30 500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7:04:00Z</cp:lastPrinted>
  <dcterms:modified xsi:type="dcterms:W3CDTF">2024-04-08T14:54:00Z</dcterms:modified>
  <cp:revision>74</cp:revision>
  <dc:subject/>
  <dc:title>УКРАЇНА</dc:title>
</cp:coreProperties>
</file>