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934473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03611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.3.5 «Придбання матеріалів та виконання  поточного ремонту житлових будинків (покрівля, мережа водопостачання, заміна вікон, вхідних дверей, зливова каналізація) та прибудинкових територій з благоустроєм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доповнити назву заходу виразом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поручні сходових маршів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15,0 тис.грн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8T13:53:00Z</dcterms:modified>
  <cp:revision>70</cp:revision>
  <dc:subject/>
  <dc:title>УКРАЇНА</dc:title>
</cp:coreProperties>
</file>