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616430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1692992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7.7.2 «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6 27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1 «Реконструкція операційного блоку хірургічного корпусу КП «Лікарня №2 ім. В.П. Павлусенка» ЖМР за адресою: м.Житомир, вул. Р.Шухевича, 2а (в т.ч. ПКД)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назву заходу викласти в редакції: «Реконструкція операційного блоку хірургічного корпусу КП «Лікарня №2 ім. В.П. Павлусенка» ЖМР за адресою: м.Житомир, вул. Р.Шухевича, 2а (коригування) (в т.ч. ПКД)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9T11:15:00Z</cp:lastPrinted>
  <dcterms:modified xsi:type="dcterms:W3CDTF">2024-05-29T08:18:00Z</dcterms:modified>
  <cp:revision>85</cp:revision>
  <dc:subject/>
  <dc:title>УКРАЇНА</dc:title>
</cp:coreProperties>
</file>