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03157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1805917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7 від 21.05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iCs/>
          <w:sz w:val="28"/>
          <w:szCs w:val="28"/>
          <w:lang w:bidi="hi-IN"/>
        </w:rPr>
        <w:t>Про внесення змін до рішення міської ради від 21.12.2023 №969 «Про бюджет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позиції щодо внесення змін до бюджету Житомирської міської територіальної громади на 2024 рік, що додаються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внести зміни до бюджету Житомирської міської територіальної громади на 2024 рік за рахунок субвенцій з державного та місцевих бюджетів, які надійдуть на дату скликання сорок першої сесії восьмого скликання Житомир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внити пункт 15 рішення Житомирської міської ради від 21.12.2023р. №969 «Про бюджет Житомирської міської територіальної громади на 2024 рік» (із змінами) абзацом наступного змісту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Дозволити виконавчому комітету Житомирської міської ради упродовж бюджетного року за погодженням з постійною комісією міської ради з питань бюджету, економічного розвитку, комунальної власності, підприємництва, торгівлі та залучення інвестицій вносити зміни до бюджету Житомирської міської територіальної громади на 2024 рік за рахунок субвенцій з державного та місцевих бюджетів (в тому числі перерозподіл) з наступним  внесенням змін до бюджету громади на сесії міської ради»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5-29T11:15:00Z</cp:lastPrinted>
  <dcterms:modified xsi:type="dcterms:W3CDTF">2024-05-29T12:16:00Z</dcterms:modified>
  <cp:revision>86</cp:revision>
  <dc:subject/>
  <dc:title>УКРАЇНА</dc:title>
</cp:coreProperties>
</file>