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190029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59418356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п.1.4 «Капітальний ремонт житлових будинків на умовах співфінансування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зменшити орієнтовний обсяг фінансування вказаного заходу на суму</w:t>
      </w:r>
      <w:r>
        <w:rPr>
          <w:sz w:val="28"/>
          <w:szCs w:val="28"/>
        </w:rPr>
        <w:t xml:space="preserve"> 6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п.2.1 «Усунення аварій в житловому фонді, а саме: капітальний ремонт ліфтів житлового фонду на умовах співфінансування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у сумі </w:t>
      </w:r>
      <w:r>
        <w:rPr>
          <w:sz w:val="28"/>
          <w:szCs w:val="28"/>
        </w:rPr>
        <w:t>502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очний ремонт приміщення дитячого будинку сімейного типу за адресою: с.Іванівка, Житомирського району, вул. Санаторна, 4-А, корп.6, кв.6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98,0 тис.грн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9T11:04:00Z</cp:lastPrinted>
  <dcterms:modified xsi:type="dcterms:W3CDTF">2024-05-29T08:05:00Z</dcterms:modified>
  <cp:revision>84</cp:revision>
  <dc:subject/>
  <dc:title>УКРАЇНА</dc:title>
</cp:coreProperties>
</file>