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0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1 трав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идюра С.М., Півоварова С.І., Умінський А.В., Цимбалюк Л.В., Шевченко В.Р., Шевчук О.А., Шиманська Г.С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Клімінський В.А. – секретар міської ради; Ольшанська С.Г. – перший заступник міського голови з питань діяльності виконавчих органів ради; Місюрова М.О., Кондратюк С.М. – заступники міського голови з питань діяльності виконавчих органів ради; Пашко О.М. – керуючий справами виконавчого комітету міської ради; Прохорчук Д.А.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директор департаменту бюджету та фінансів міської ради; Арендарчук В.В. – директор департаменту освіти міської ради, Ковтуненко С.А. – заступник директора департаменту освіти міської ради; Краснопір В.В. – директор департаменту соціальної політики міської ради; Забігайло А.О. – начальник управління у справах ветеранів війни міської ради;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Сокол Н.В. – в.о. начальника управління охорони здоров’я міської ради, Румянцева А.Б. – головний бухгалтер управління охорони здоров’я міської ради, Кухарук І.В. – директор КП «Лікарня №2 ім. В.П. Павлусенка» Житомирської міської ради, Кутній О.І. – завідувач Міського центру ішемічної хвороби та некоронарогенних захворювань серця КП «Лікарня №2 ім. В.П. Павлусенка» Житомирської міської ради, Мордюк В.В. – директор КП «Лікарня №1» Житомирської міської ради, Ступак О.І. – юрист КП «Лікарня №1» Житомирської міської ради; Вишнивецький І.І. – директор ТОВ «Науково-дослідний інститут доказової медицини та належної клінічної практики», Клименко Б.О. – завідувач відділення нейрохірургії; </w:t>
      </w:r>
      <w:r>
        <w:rPr>
          <w:rFonts w:eastAsia="SimSun;宋体"/>
          <w:kern w:val="2"/>
          <w:sz w:val="28"/>
          <w:szCs w:val="28"/>
          <w:lang w:val="uk-UA" w:bidi="hi-IN"/>
        </w:rPr>
        <w:t>Ковальчук І.А. – начальник управління у справах сім’ї, молоді та спорту міської ради; Шевчук В.А. – в.о. начальника управління комунального господарства міської ради; Ілик Р.І. – директор КП «Житомирводоканал» Житомирської міської ради; Гуменюк А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начальник управління житлового господарства міської ради; Заблоцький О.П. – заступник начальника управління капітального будівництва міської ради; Кравчук О.Б. – начальник відділу   по управлінню та приватизації комунального майна міської ради; Черниш Є.М. – директор юридичного департаменту міської ради; Сичова В.М. – директор департаменту економічного розвитку міської ради; Бібла О.В. – начальник служби (управління) у справах дітей міської ради; Смаль О.А. – кандидат на посаду заступника міського голови з питань діяльності виконавчих органів ради. 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Проєкти рішень</w:t>
      </w:r>
    </w:p>
    <w:p>
      <w:pPr>
        <w:pStyle w:val="Style18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затвердження на посаді заступника міського голови з питань діяльності виконавчих органів ради Смаля О.А.</w:t>
      </w:r>
    </w:p>
    <w:p>
      <w:pPr>
        <w:pStyle w:val="Style18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міської ради від 03.12.2020 №6 «Про утворення виконавчого комітету Житомирської міської ради, визначення його чисельності та затвердження персонального складу».</w:t>
      </w:r>
    </w:p>
    <w:p>
      <w:pPr>
        <w:pStyle w:val="Style18"/>
        <w:ind w:left="3119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лімінський Віктор Антон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секретар міської ради</w:t>
      </w:r>
    </w:p>
    <w:p>
      <w:pPr>
        <w:pStyle w:val="Style18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8"/>
        <w:ind w:left="3119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18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 xml:space="preserve">Пр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8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оложень про виконавчі органи Житомирської міської ради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.</w:t>
      </w:r>
    </w:p>
    <w:p>
      <w:pPr>
        <w:pStyle w:val="Style18"/>
        <w:ind w:left="3261" w:hanging="1560"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  </w:t>
      </w:r>
    </w:p>
    <w:p>
      <w:pPr>
        <w:pStyle w:val="Style18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надання дозволу комунальному підприємству «Лікарня №2 ім. В.П. Павлусенка» Житомирської міської ради на отримання кредиту та укладання договору для реалізації проєкту «Реконструкція 1-го поверху будівлі хірургічного корпусу з придбанням та встановленням ангіографа в КП «Лікарня №2 ім. В.П. Павлусенка» ЖМР за адресою: м. Житомир, вул. Романа Шухевича, 2а».</w:t>
      </w:r>
    </w:p>
    <w:p>
      <w:pPr>
        <w:pStyle w:val="Style18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 Житомирської міської об’єднаної територіальної громади на 2021-2025 роки.</w:t>
      </w:r>
    </w:p>
    <w:p>
      <w:pPr>
        <w:pStyle w:val="Style18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Щодо укладання договору про співпрацю.</w:t>
      </w:r>
    </w:p>
    <w:p>
      <w:pPr>
        <w:pStyle w:val="Style18"/>
        <w:ind w:left="3261" w:hanging="1560"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 </w:t>
      </w:r>
    </w:p>
    <w:p>
      <w:pPr>
        <w:pStyle w:val="Style18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.</w:t>
      </w:r>
    </w:p>
    <w:p>
      <w:pPr>
        <w:pStyle w:val="Style18"/>
        <w:ind w:left="3261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прийняття в комунальну власність Житомирської міської територіальної громади матеріальних цінностей.</w:t>
      </w:r>
    </w:p>
    <w:p>
      <w:pPr>
        <w:pStyle w:val="Style18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ереда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йна.</w:t>
      </w:r>
    </w:p>
    <w:p>
      <w:pPr>
        <w:pStyle w:val="Style18"/>
        <w:ind w:left="3119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Шевчук Віталій Андр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комунального господарства міської ради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.</w:t>
      </w:r>
    </w:p>
    <w:p>
      <w:pPr>
        <w:pStyle w:val="Style18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.</w:t>
      </w:r>
    </w:p>
    <w:p>
      <w:pPr>
        <w:pStyle w:val="Style18"/>
        <w:ind w:left="3261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».</w:t>
      </w:r>
    </w:p>
    <w:p>
      <w:pPr>
        <w:pStyle w:val="Style18"/>
        <w:ind w:left="3119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передачу комплексу будівель та земельної ділянки у державну власність.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згоду на прийняття у власність Житомирської міської територіальної громади комплексу будівель та споруд разом із земельною ділянкою за адресою: вул. Покровська, 99.</w:t>
      </w:r>
    </w:p>
    <w:p>
      <w:pPr>
        <w:pStyle w:val="Style18"/>
        <w:ind w:left="3119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вчук Олена Борис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відділу   по управлінню та приватизації комунального майна міської ради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затвердження розпоряджень міського голови.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Про внесення змін у рішення Житомирської міської ради від 28.09.2017 №755.</w:t>
      </w:r>
    </w:p>
    <w:p>
      <w:pPr>
        <w:pStyle w:val="Style18"/>
        <w:ind w:left="3119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iCs/>
          <w:color w:val="292B2C"/>
          <w:sz w:val="28"/>
          <w:szCs w:val="28"/>
          <w:shd w:fill="FFFFFF" w:val="clear"/>
          <w:lang w:val="uk-UA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 xml:space="preserve">Про внесення змін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грами соціально-економічного і культурного розвитку Житомирської міської територіальної громади на 2024 рік. </w:t>
      </w:r>
    </w:p>
    <w:p>
      <w:pPr>
        <w:pStyle w:val="Style18"/>
        <w:ind w:left="3119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   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І квартал 2024 року.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8"/>
        <w:ind w:left="3119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порядок денний засідання постійної комісії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на посаду заступника міського голови з питань діяльності виконавчих органів ради Смаля О.А.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лімінський В.А., Смаль О.А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03.12.2020 №6 «Про утворення виконавчого комітету Житомирської міської ради, визначення його чисельності та затвердження персонального складу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інський В.А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ендарчук В.В., Ковтуненко С.А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3.12 «Забезпечення реалізації програми «Нова українська школа» – визначити орієнтовний обсяг фінансування вказаного заходу у сумі 15 722,6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7 842,1 тис.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3.1 «Проведення додаткових корекційно-розвиткових занять, придбання спеціальних засобів корекції психофізичного розвитку, що дають змогу учню опанувати навчальну програму в закладах загальної середньої освіти» – визначити орієнтовний обсяг фінансування вказаного заходу у сумі 128,1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3.2 «Проведення додаткових корекційно-розвиткових занять, придбання спеціальних засобів корекції психофізичного розвитку, що дають змогу опанувати навчальну програму дітям, які здобувають освіту в інклюзивних групах закладів дошкільної освіти» – визначити орієнтовний обсяг фінансування вказаного заходу у сумі 72,8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7.1 «Капітальний ремонт (заміна віконних блоків на металопластикові конструкції) в приміщеннях Житомирського професійного політехнічного ліцею за адресою: м.Житомир, вул. Корольова, 132» – доповнити програму вказаним заходом та визначити орієнтовний обсяг фінансування у сумі 1 525,8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5.1.3 «Створення навчально-практичного центру сучасної професійно-технічної освіти: - навчально-практичний центр з професії «Складальник верху взуття» на базі ДНЗ «Центр легкої промисловості та побутового обслуговування населення м.Житомира»; - навчально-практичний центр з професії «Електромонтер з ремонту та обслуговування електроустаткування» на базі Центру професійно-технічної освіти м.Житомира. Модернізація матеріально-технічної бази» – доповнити назву заходу виразом: «-навчально-практичний центр з професії «Електрозварник», «Електрозварник автоматичних та напівавтоматичних машин», «Слюсар із складання металевих конструкцій», «Газозварник», «Газорізальник» на базі ДНЗ «Житомирське вище професійне технологічне училище» та визначити орієнтовний обсяг фінансування у сумі 5 551,2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1 700,0 тис.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10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.2 «Забезпечення харчуванням дітей у пришкільних таборах з денним перебуванням» – збільшити орієнтовний обсяг фінансування вказаного заходу на суму 3 568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1.1 «Забезпечення системою пожежного захисту (пожежна сигналізація, система передавання тривожних сповіщень, система оповіщення про пожежу та управління евакуацією людей (проєктування та встановлення): в закладах дошкільної освіти, в закладах загальної середньої освіти, в закладах позашкільної освіти та дитячо-юнацькій спортивній школі)» – збільшити орієнтовний обсяг фінансування вказаного заходу на суму 2 000,0 тис.грн. (в закладах дошкільної освіти – 1 500,0 тис.грн., в закладах загальної середньої освіти – 500,0 тис.грн.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2 000,0 тис.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2.1 «Забезпечення участі вихованців закладів позашкільної освіти у Всеукраїнських, міжнародних конкурсах/змаганнях, фестивалях тощо» – збільшити орієнтовний обсяг фінансування вказаного заходу на суму 5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500,0 тис.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4 по галузі «Освіта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оточного ремонту Державного навчального закладу «Житомирське вище професійне технологічне училище» для створення навчально-практичного центру сучасної професійної (професійно-технічної) освіти з проведенням електромонтажних робіт і влаштуванням вентиляційної системи – 3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ветхих дерев’яних віконних блоків на металопластикові конструкції для ЖДНЗ №30 – 356,7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10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3.14.4 «Надання одноразової грошової допомоги в разі загибелі (смерті) або інвалідності деяких категорій осіб відповідно до Закону України «Про статус ветеранів війни, гарантії їх соціального захисту» – збільшити орієнтовний обсяг фінансування вказаного заходу на суму 671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8 «Впровадження Єдиної інформаційної системи соціальної сфери» – доповнити програму вказаним завданням, в т.ч. підпункт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8.1 «Функціонування промислового середовища Єдиної інформаційної системи соціальної сфери з метою автоматизації надання державної допомог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8.2 «Наповнення Реєстру надавачів та отримувачів соціальних послуг Єдиної інформаційної системи соціальної сфер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8.3 «Інтеграція функціоналу Централізованого банку даних з проблем інвалідності до складу Єдиної інформаційної системи соціальної сфер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9.9 «Запровадження системи раннього втручання» – доповнити програму вказаним завданням, в т.ч. підпункта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9.1 «Визначення щороку (І квартал поточного року) потреб населення Житомирської міської територіальної громади в послузі раннього втручанн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9.2 «Розроблення за результатами визначення потреб населення Житомирської міської територіальної громади в послузі раннього втручання заходів щодо утворення центрів (служб, відділень) раннього втручання на базі діючої мережі закладів з урахуванням потреб та фінансових можливостей Житомирської міської територіальної громад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9.3 «Проведення щорічного моніторингу та оцінювання якості послуги раннього втручання, що вже надається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3.13 «Придбання квіткової, подарункової та іншої продукції для проведення заходів, пов’язаних із вшануванням пам’яті осіб, які загинули при захисті Батьківщини внаслідок збройної агресії російської федерації, в т.ч. продукції для проведення ритуальних заходів у зв’язку з похованням цих осіб, інші видатки, спрямовані на підтримку сімей загиблих/померлих від поранень, вшанування та підтримка Захисників та Захисниць України тощо» – збільшити орієнтовний обсяг фінансування вказаного заходу на суму 500,0 тис.грн. та виділити з місцевого бюджету кошти у сумі 300,0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2.3 «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а також членів їх сімей, які потребують поліпшення житлових умов» – доповнити вказаний пункт виконавцем: «Управління у справах ветеранів війни міської ради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сі озвучені пропозиції щодо внесення змін до програми та місцевого бюджету на 2024 рік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10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Про внесення змін до Положень про виконавчі органи Житомирської міської ради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класти проєкт рішення в новій редак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10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Про надання дозволу комунальному підприємству «Лікарня №2 ім. В.П. Павлусенка» Житомирської міської ради на отримання кредиту та укладання договору для реалізації проєкту «Реконструкція 1-го поверху будівлі хірургічного корпусу з придбанням та встановленням ангіографа в КП «Лікарня №2 ім. В.П. Павлусенка» ЖМР за адресою: м. Житомир, вул. Романа Шухевича, 2а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окол Н.В.,  Місюрова М.О., Румянцева А.Б., Кухарук І.В., Кутній О.І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10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 Житомирської міської об’єднаної територіальної громади на 2021-2025 рок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окол Н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1.1 «Придбання медичного обладнання, автотранспорту, проведення модернізації, дооснащення, ремонту обладнання тощо (у т.ч. на умовах лізингу або співфінансування)» – назву заходу викласти в редакції: «Придбання медичного та іншого обладнання, автотранспорту, проведення модернізації, дооснащення, ремонту обладнання тощо (у т.ч. на умовах лізингу або співфінансування)» та доповнити графу «джерела фінансування» словом «гранти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10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7.21 «Реконструкція 1-го поверху будівлі хірургічного корпусу з встановленням ангіографу КП «Лікарня №2 ім В.П. Павлусенка» ЖМР за адресою: м.Житомир, вул. Романа Шухевича, 2а (у т.ч. виготовлення ПКД)» – назву заходу викласти в редакції: «Реконструкція 1-го поверху будівлі хірургічного корпусу з придбанням та встановленням ангіографа КП «Лікарня №2 ім В.П. Павлусенка» ЖМР за адресою: м.Житомир, вул. Романа Шухевича, 2а (у т.ч. виготовлення ПКД)» та визначити орієнтовний обсяг фінансування вказаного заходу у сумі 57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10 000,0 тис.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10, 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26 «Реконструкція частини 1-го поверху дитячої поліклініки для облаштування бактерелогічної лабораторії КП «Лікарня №2 ім В.П. Павлусенка» ЖМР за адресою: м.Житомир, вул. Святослава Ріхтера, 23» – визначити орієнтовний обсяг фінансування вказаного заходу у сумі 6 123,5 тис.грн. та виділити з місцевого бюджету кошти у сумі 2 000,0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29 «Капітальний ремонт «Бактеріологічного відділу клініко-діагностичної лабораторії» КП «Лікарня №1» Житомирської міської ради за адресою: м.Житомир, вул. Велика Бердичівська, 70» – доповнити програму вказаним заходом, визначити орієнтовний обсяг фінансування у сумі 6 269,7 тис.грн. та виділити з місцевого бюджету кошти у сумі 2 000,0 тис.грн. на його викон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10, 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Щодо укладання договору про співпрацю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окол Н.В., Місюрова М.О., Вишнивецький І.І., Мордюк В.В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комісія не підтримала вказаний проєкт рішення;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6, «проти» – 1, «утримались» – 3, «не голосували» – 0)</w:t>
      </w:r>
    </w:p>
    <w:p>
      <w:pPr>
        <w:pStyle w:val="Normal"/>
        <w:ind w:firstLine="709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комісії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ойсеєв Ю.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ніс пропозицію відкласти на довивчення даний проєкт рішення.</w:t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И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овальчук І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5 «Проведення космічного напівмарафону, спільні спортивні заходи з містами-побратимами тощо» – зменшити орієнтовний обсяг фінансування вказаного заходу на суму 5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2.5 «Забезпечення організації та проведення місцевих спортивних змагань, участь в обласних та всеукраїнських змаганнях збірних команд міської ТГ та окремих спортсменів різних вікових груп з визнаних у державі видів спорту серед осіб з інвалідністю, шляхом харчування спортсменів, суддів, медичного забезпечення, нагородження (придбання спортивних нагород: кубків, медалей, грамот, рамок для грамот, спортивного обладнання, квіткової продукції тощо; придбання канцтоварів, медикаментів (охолоджуючих спреїв), виготовлення поліграфічної продукції, оренди спортивних споруд, надання послуг з автоперевезення тощо)» – збільшити орієнтовний обсяг фінансування вказаного заходу на суму 20,0 тис.грн. (за рахунок перерозподілу з п.1.5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0 «Проведення навчально-тренувальних зборів з визнаних у державі видів спорту серед осіб з інвалідністю для підготовки їх до обласних змагань, чемпіонатів та Кубків України, Європи, світу, Спартакіади «Повір у себе» – збільшити орієнтовний обсяг фінансування вказаного заходу на суму 30,0 тис.грн. (за рахунок перерозподілу з п.1.5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Шевчук В.А., Ілик Р.І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10.18 «На погашення заборгованості перед державним бюджетом, а саме – плати за надання позики, сплати відсотків та основного боргу згідно Договорів про субкредитування №13010-05/91 та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 у зв’язку з непідняттям тарифу» – збільшити орієнтовний обсяг фінансування вказаного заходу на суму 32 500 000,0 грн.;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32 500 000,0 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5.8 «Придбання щепоріза для обслуговування кладовищ» – доповнити програму вказаним заходом та визначити орієнтовний обсяг фінансування у сумі 450 000,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450 000,0 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1.23 «Будівництво водопровідної мережі від пр. Миру в м.Житомирі до смт. Лісове» та «Будівництво насосної станції підкачки для водопровідної мережі від проспекту Миру в м.Житомирі до смт. Лісове за адресою: вул. Максютова, 261 в м.Житомир» – доповнити програму вказаним заходом та визначити орієнтовний обсяг фінансування у сумі 1 823 599,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1 823 599,0 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1.24 «Будівництво нової лінії напірного каналізаційного колектора від ГКНС (вул. Івана Гонти, 16) до КОС-1-КОС-2 у місті Житомир, 2 черга (коригування)» – доповнити програму вказаним заходом та визначити орієнтовний обсяг фінансування у сумі: субвенція з державного бюджету – 44 339 525,0 грн., місцевий бюджет – 8 867 905,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8 867 905,0 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4.57 «Реконструкція проїзду Шпаковського в м.Житомирі (в т.ч. ПКД)» – визначити орієнтовний обсяг фінансування вказаного заходу у сумі 12 197 040,0 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9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 xml:space="preserve"> прийняття в комунальну власність Житомирської міської територіальної громади матеріальних цінностей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Шевчук В.А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ередачу</w:t>
      </w:r>
      <w:r>
        <w:rPr>
          <w:b/>
          <w:sz w:val="28"/>
          <w:szCs w:val="28"/>
          <w:lang w:val="uk-UA"/>
        </w:rPr>
        <w:t xml:space="preserve"> майна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Шевчук В.А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Гуменюк А.В., Пашко О.М., Бібла О.В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4 «Капітальний ремонт житлових будинків на умовах співфінансування» – зменшити орієнтовний обсяг фінансування вказаного заходу на суму 6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2.1 «Усунення аварій в житловому фонді, а саме: капітальний ремонт ліфтів житлового фонду на умовах співфінансування» – визначити орієнтовний обсяг фінансування вказаного заходу у сумі 502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приміщення дитячого будинку сімейного типу за адресою: с.Іванівка, Житомирського району, вул. Санаторна, 4-А, корп.6, кв.6 – визначити орієнтовний обсяг фінансування вказаного заходу у сумі 98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і пропозиції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Заблоцький О.П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0 «Капітальний ремонт частини приміщень будівлі поліклініки №2 КП «Лікарня №1» ЖМР за адресою: м.Житомир, площа Польова, 2 (в т.ч. ПКД)» – назву заходу викласти в редакції: «Капітальний ремонт частини приміщень будівлі поліклініки №2 за адресою: м.Житомир, площа Польова, 2 (в т.ч. ПКД)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і 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7.7.2 «Реконструкція приміщення аптеки (без зміни зовнішніх геометричних розмірів фундаментів у плані) під адміністративно-офісні приміщення в будівлі за адресою: м.Житомир, вул. Київська, 19/2 (в т.ч. ПКД)» – визначити орієнтовний обсяг фінансування вказаного заходу у сумі 6 27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2.1 «Реконструкція операційного блоку хірургічного корпусу КП «Лікарня №2 ім. В.П. Павлусенка» ЖМР за адресою: м.Житомир, вул. Р.Шухевича, 2а (в т.ч. ПКД)» – назву заходу викласти в редакції: «Реконструкція операційного блоку хірургічного корпусу КП «Лікарня №2 ім. В.П. Павлусенка» ЖМР за адресою: м.Житомир, вул. Р.Шухевича, 2а (коригування) (в т.ч. ПКД)»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Про передачу комплексу будівель та земельної ділянки у державну власність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равчук О.Б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Про згоду на прийняття у власність Житомирської міської територіальної громади комплексу будівель та споруд разом із земельною ділянкою за адресою: вул. Покровська, 99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равчук О.Б., Ольшанська С.Г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розпоряджень міського голови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8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у рішення Житомирської міської ради від 28.09.2017 №755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Черниш Є.М. доповів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b/>
          <w:iCs/>
          <w:color w:val="292B2C"/>
          <w:sz w:val="28"/>
          <w:szCs w:val="28"/>
          <w:shd w:fill="FFFFFF" w:val="clear"/>
          <w:lang w:val="uk-UA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sz w:val="28"/>
          <w:szCs w:val="28"/>
          <w:lang w:val="uk-UA" w:bidi="hi-IN"/>
        </w:rPr>
        <w:t xml:space="preserve">Про внесення змін до </w:t>
      </w:r>
      <w:r>
        <w:rPr>
          <w:b/>
          <w:iCs/>
          <w:sz w:val="28"/>
          <w:szCs w:val="28"/>
          <w:lang w:val="uk-UA"/>
        </w:rPr>
        <w:t>Програми соціально-економічного і культурного розвитку Житомирської міської територіальної громади на 2024 рік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та поточний ремонт фонтанів – -1 949,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та роботи з територіальної оборони (придбання обладнання та матеріалів для ЗСУ) – 6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ий фонд – - 25 034,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– 48 190,7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ї та </w:t>
      </w:r>
      <w:r>
        <w:rPr>
          <w:b/>
          <w:i/>
          <w:sz w:val="28"/>
          <w:szCs w:val="28"/>
          <w:lang w:val="uk-UA"/>
        </w:rPr>
        <w:t xml:space="preserve">рекомендуват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бюджету Житомирської міської територіальної громади на 2024 рік за рахунок субвенцій з державного та місцевих бюджетів, які надійдуть на дату скликання сорок першої сесії восьмого скликання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оповнити пункт 15 рішення Житомирської міської ради від 21.12.2023р. №969 «Про бюджет Житомирської міської територіальної громади на 2024 рік» (із змінами) абзацом наступного змісту: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озволити виконавчому комітету Житомирської міської ради упродовж бюджетного року за погодженням з постійною комісією міської ради з питань бюджету, економічного розвитку, комунальної власності, підприємництва, торгівлі та залучення інвестицій вносити зміни до бюджету Житомирської міської територіальної громади на 2024 рік за рахунок субвенцій з державного та місцевих бюджетів (в тому числі перерозподіл) з наступним  внесенням змін до бюджету громади на сесії міської ради»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>Звіт про виконання бюджету Житомирської міської територіальної громади за І квартал 2024 року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05-29T15:30:00Z</cp:lastPrinted>
  <dcterms:modified xsi:type="dcterms:W3CDTF">2024-05-29T12:31:00Z</dcterms:modified>
  <cp:revision>902</cp:revision>
  <dc:subject/>
  <dc:title>Протокол № 50</dc:title>
</cp:coreProperties>
</file>