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45548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218664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9 від 2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ab/>
        <w:t xml:space="preserve">Заслухавши інформацію </w:t>
      </w:r>
      <w:r>
        <w:rPr>
          <w:rFonts w:eastAsia="SimSun;宋体"/>
          <w:iCs/>
          <w:kern w:val="2"/>
          <w:sz w:val="28"/>
          <w:szCs w:val="28"/>
          <w:lang w:bidi="hi-IN"/>
        </w:rPr>
        <w:t xml:space="preserve">стосовно виїзду депутатів міської ради на об’єкт </w:t>
      </w:r>
      <w:r>
        <w:rPr>
          <w:color w:val="000000"/>
          <w:sz w:val="28"/>
          <w:szCs w:val="28"/>
        </w:rPr>
        <w:t>нового будівництва споруди подвійного призначення  (з захисними властивостями протирадіаційного укриття) на території Ліцею №15 міста Житомира  за адресою: м. Житомир, вул. Вільський Шлях, 261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>1. Управлінню капітального будівництва спільно з підрядною організацією «Тов «Арт Хаус» у термін до 17 липня 2024р. виправити недоліки, які були допущені під час будівництва споруди подвійного призначення (з захисними властивостями протирадіаційного укриття) на території Ліцею №15 міста Житомира, а сам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ріпити шиповидну мембрану згідно з технологічними рішеннями за допомогою дюбелів та прижимної планки для уникнення просочення атмосферних опад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ити водовідведення з парапетної стіни від валування сховищ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хищення скосів вал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міну дверного блоку у роздягаль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обладнати тактильні стрічки на сход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міну меблів (стільців) в укритті відповідно до санітарних норм та вимог (не м’які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санітарну обробку стін, підлоги та меблів споруди подвійного призначення для виведення плісняв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ершити улаштування вимощення навколо укритт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ити інструкцією Ліцей №15 міста Житомира, де буде вказано послідовність увімкнення/вимкнення дизельгенератора, перемикання режимів автоматичний/ручний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Ліцею №15 міста Житомира у термін до 17 липня 2024р. вирішити наступні пита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рбування підлоги та сходів в два шари фарбою по бетон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лектрозабезпечення та збільшення лімітів на використання електроенергії на будівлі Ліцею №15.</w:t>
      </w:r>
    </w:p>
    <w:p>
      <w:pPr>
        <w:pStyle w:val="Normal"/>
        <w:tabs>
          <w:tab w:val="left" w:pos="709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7-02T15:02:00Z</cp:lastPrinted>
  <dcterms:modified xsi:type="dcterms:W3CDTF">2024-07-02T12:14:00Z</dcterms:modified>
  <cp:revision>90</cp:revision>
  <dc:subject/>
  <dc:title>УКРАЇНА</dc:title>
</cp:coreProperties>
</file>