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1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3 серпня 2024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5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Шиманська Г.С. – секретар міської ради; Ольшанська С.Г. – перший заступник міського голови з питань діяльності виконавчих органів ради; Кондратюк С.М., Місюрова М.О., Шевчук О.С. – заступники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>Забігайло А.О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– начальник управління у справах ветеранів війни міської ради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; Ковальчук І.А. – </w:t>
      </w:r>
      <w:r>
        <w:rPr>
          <w:rFonts w:eastAsia="SimSun;宋体"/>
          <w:kern w:val="2"/>
          <w:sz w:val="28"/>
          <w:szCs w:val="28"/>
          <w:lang w:val="uk-UA" w:bidi="hi-IN"/>
        </w:rPr>
        <w:t>начальник управління у справах сім’ї. молоді та спорту міської ради; Марков Ю.Ф. – директор КЗ «ДЮСШ «Академія футзалу» Житомирської міської ради; Ліпінська Л.І. – заступник директора департаменту соціальної політики міської ради;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Бібла О.В. – начальник служби (управління) у справах дітей міської ради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; </w:t>
      </w:r>
      <w:r>
        <w:rPr>
          <w:rFonts w:eastAsia="SimSun;宋体"/>
          <w:kern w:val="2"/>
          <w:sz w:val="28"/>
          <w:szCs w:val="28"/>
          <w:lang w:val="uk-UA" w:bidi="hi-IN"/>
        </w:rPr>
        <w:t>Арендарчук В.В. – директор департаменту освіти міської ради, Ковтуненко С.А. – заступник директора департаменту освіти міської ради;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Глазунов В.В. – начальник управління капітального будівництва міської ради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; </w:t>
      </w:r>
      <w:r>
        <w:rPr>
          <w:rFonts w:eastAsia="SimSun;宋体"/>
          <w:kern w:val="2"/>
          <w:sz w:val="28"/>
          <w:szCs w:val="28"/>
          <w:lang w:val="uk-UA" w:bidi="hi-IN"/>
        </w:rPr>
        <w:t>Куліковський О.А. – в.о. начальника управління з питань надзвичайних ситуацій та цивільного захисту населення міської ради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; </w:t>
      </w:r>
      <w:r>
        <w:rPr>
          <w:rFonts w:eastAsia="SimSun;宋体"/>
          <w:kern w:val="2"/>
          <w:sz w:val="28"/>
          <w:szCs w:val="28"/>
          <w:lang w:val="uk-UA" w:bidi="hi-IN"/>
        </w:rPr>
        <w:t>Гуменюк А.В. – начальник управління житлового господарства міської ради; Марцун О.В. – начальник управління комунального господарства міської ради, Рогожин Д.В. – директор КП «Житомиртеплокомуненерго» Житомирської міської ради, Ілик Р.І. – директор КП «Житомирводоканал» Житомирської міської ради;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Єрмаков М.М. – в.о. начальника управління транспорту і зв’язку міської ради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; </w:t>
      </w:r>
      <w:r>
        <w:rPr>
          <w:rFonts w:eastAsia="SimSun;宋体"/>
          <w:kern w:val="2"/>
          <w:sz w:val="28"/>
          <w:szCs w:val="28"/>
          <w:lang w:val="uk-UA" w:bidi="hi-IN"/>
        </w:rPr>
        <w:t>Сичова В.М. – директор департаменту економічного розвитку міської ради;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Прохорчук Д.А. – директор департаменту бюджету та фінансів міської ради. 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8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складу постійних комісій Житомирської міської ради.</w:t>
      </w:r>
    </w:p>
    <w:p>
      <w:pPr>
        <w:pStyle w:val="Style18"/>
        <w:spacing w:before="0" w:after="0"/>
        <w:ind w:left="2835" w:hanging="1417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Шиманська Галина Степа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секретар міської рад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  <w:t>Проєкти рішень</w:t>
      </w:r>
    </w:p>
    <w:p>
      <w:pPr>
        <w:pStyle w:val="Style18"/>
        <w:numPr>
          <w:ilvl w:val="0"/>
          <w:numId w:val="4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bookmarkStart w:id="0" w:name="_Hlk170302867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міської Програми підтримки ветеранів війни та членів їх сімей, сімей загиблих (померлих) ветеранів війни, Захисників та Захисниць України на 2024-2026 роки.</w:t>
      </w:r>
    </w:p>
    <w:p>
      <w:pPr>
        <w:pStyle w:val="Style18"/>
        <w:spacing w:before="0" w:after="0"/>
        <w:ind w:left="2835" w:hanging="1417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Забігайло Андрій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Олександ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у справах ветеранів війни міської ради</w:t>
      </w:r>
    </w:p>
    <w:p>
      <w:pPr>
        <w:pStyle w:val="Style18"/>
        <w:numPr>
          <w:ilvl w:val="0"/>
          <w:numId w:val="4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.</w:t>
      </w:r>
    </w:p>
    <w:p>
      <w:pPr>
        <w:pStyle w:val="Style18"/>
        <w:spacing w:before="0" w:after="0"/>
        <w:ind w:left="2835" w:hanging="1417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раснопір Вікторія Валенти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</w:t>
      </w:r>
    </w:p>
    <w:p>
      <w:pPr>
        <w:pStyle w:val="Style18"/>
        <w:numPr>
          <w:ilvl w:val="0"/>
          <w:numId w:val="4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Програми забезпечення та захисту прав дітей Житомирської міської територіальної громади на 2022-2026 роки.</w:t>
      </w:r>
    </w:p>
    <w:p>
      <w:pPr>
        <w:pStyle w:val="Style18"/>
        <w:spacing w:before="0" w:after="0"/>
        <w:ind w:left="2835" w:hanging="1417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Бібла Ольга Васил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служби (управління) у справах дітей міської ради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Комплексної цільової програми «Культурний простір Житомирської міської об’єднаної територіальної громади» на 2021-2025 роки.</w:t>
      </w:r>
    </w:p>
    <w:p>
      <w:pPr>
        <w:pStyle w:val="Style18"/>
        <w:spacing w:before="0" w:after="0"/>
        <w:ind w:left="2835" w:hanging="1417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ультури міської ради</w:t>
      </w:r>
    </w:p>
    <w:p>
      <w:pPr>
        <w:pStyle w:val="Style18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.</w:t>
      </w:r>
    </w:p>
    <w:p>
      <w:pPr>
        <w:pStyle w:val="Style18"/>
        <w:spacing w:before="0" w:after="0"/>
        <w:ind w:left="2835" w:hanging="1417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освіти міської ради</w:t>
      </w:r>
    </w:p>
    <w:p>
      <w:pPr>
        <w:pStyle w:val="Style18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».</w:t>
      </w:r>
    </w:p>
    <w:p>
      <w:pPr>
        <w:pStyle w:val="Style18"/>
        <w:spacing w:before="0" w:after="0"/>
        <w:ind w:left="2835" w:hanging="1417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Програми національного спротиву Житомирської міської територіальної громади на 2022-2024 роки.</w:t>
      </w:r>
    </w:p>
    <w:p>
      <w:pPr>
        <w:pStyle w:val="Style18"/>
        <w:spacing w:before="0" w:after="0"/>
        <w:ind w:left="2835" w:hanging="1417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уліковський Олександр Анато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з питань надзвичайних ситуацій та цивільного захисту населення міської ради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надання згоди на прийняття в комунальну власність Житомирської міської територіальної громади квартир. 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затвердження передавальних актів КП «ВЖРЕП №3» та КП «ВЖРЕП №9», визнання КП «ВЖРЕП №6» правонаступником всіх прав і обов’язків КП «ВЖРЕП №3» та внесення змін до рішень міської ради від 18.12.2017 №861, від 06.09.2016 №326. 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.</w:t>
      </w:r>
    </w:p>
    <w:p>
      <w:pPr>
        <w:pStyle w:val="Style18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 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.</w:t>
      </w:r>
    </w:p>
    <w:p>
      <w:pPr>
        <w:pStyle w:val="Style18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 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ерелік транспортних засобів, що є власністю Житомирської міської територіальної громади, та передачу їх на баланс.</w:t>
      </w:r>
    </w:p>
    <w:p>
      <w:pPr>
        <w:pStyle w:val="Style18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 </w:t>
      </w:r>
    </w:p>
    <w:p>
      <w:pPr>
        <w:pStyle w:val="Style18"/>
        <w:ind w:left="2410" w:hanging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 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затвердження Концепції розвитку велосипедної інфраструктури Житомирської міської територіальної громади. </w:t>
      </w:r>
    </w:p>
    <w:p>
      <w:pPr>
        <w:pStyle w:val="Style18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 </w:t>
      </w:r>
      <w:bookmarkEnd w:id="0"/>
    </w:p>
    <w:p>
      <w:pPr>
        <w:pStyle w:val="Style18"/>
        <w:numPr>
          <w:ilvl w:val="0"/>
          <w:numId w:val="4"/>
        </w:numPr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ініціювання розробки муніципального енергетичного плану Житомирської міської територіальної громади на період до 2030 року.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4 рік.</w:t>
      </w:r>
    </w:p>
    <w:p>
      <w:pPr>
        <w:pStyle w:val="Style18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Звіт про виконання бюджету Житомирської міської територіальної громади за І півріччя 2024 року.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вернення депутатів Житомирської міської ради до Верховної Ради України та Кабінету Міністрів України щодо збільшення доходів місцевих бюджетів територіальних громад.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».</w:t>
      </w:r>
    </w:p>
    <w:p>
      <w:pPr>
        <w:pStyle w:val="Style18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Style18"/>
        <w:spacing w:before="0" w:after="0"/>
        <w:ind w:left="2552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орядок денний «за основу»;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опозицією начальника управління у справах сім’ї, молоді та спорту міської ради Ковальчук І.А. включити до порядку денного пита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цільової програми «Житомирська міська територіальна громада – територія розвитку фізичної культури і спорту на 2021-2024 рок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рядок денний засідання постійної комісії «в цілому» з урахуванням внесеної пропозиції. 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інформацію щод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внесення змін до складу постійних комісій Житомирської міської рад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манська Г.С. доповіла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комісія не підтримала пропозиції щодо внесення змін до складу постійних комісій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6: Мойсеєв Ю.В., Кучик В.К., Онопрієнко Т.М., Умінський А.В., Цимбалюк Л.В., Шевченко В.Р., 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1: Шевчук О.А.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міської Програми підтримки ветеранів війни та членів їх сімей, сімей загиблих (померлих) ветеранів війни, Захисників та Захисниць України на 2024-2026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ігайло А.О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цільової програми «Житомирська міська територіальна громада – територія розвитку фізичної культури і спорту на 2021-2024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І.А., Марков Ю.Ф. доповіли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3 «Нагородження та преміювання призерів і переможців всеукраїнських та міжнародних змагань з визнаних у державі видів спорту, що включені до програми Олімпійських ігор, що не включені до програми Олімпійських ігор серед осіб з особливими потребами різних вікових груп та їх тренерів» – збільшити орієнтовний обсяг фінансування вказаного заходу на суму 5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500,0 тис.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6.4 «Утримання комунального закладу «Дитячо-юнацька спортивна школа «Академія футзалу» Житомирської міської ради» – збільшити орієнтовний обсяг фінансування вказаного заходу на суму 2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200,0 тис.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Ліпінська Л.І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вирівнювання показників по заходам програми відповідно до надходження субвенції з державного бюджету;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3.5 «Участь у організації створення та функціонування патронатних сімей, в т.ч. забезпечення виплати поворотної фінансової допомоги (резервних коштів) патронатним вихователям» – визначити орієнтовний обсяг фінансування вказаного заходу у сумі: 2024 рік – 72,0 тис.грн., 2025 рік – 28,8 тис.грн. та доповнити виконавцем заходу «Управління соціального захисту населення Богунського району, управління соціального захисту населення Корольовського району ДСП ЖМР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72,0 тис.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а пропозиція щодо внесення змін до програми: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пінська Л.І., Бібла О.В. доповіли по суті пита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7.3.14 «Придбання меблів, побутової техніки та інших предметів тривалого вжитку для облаштування новостворених та внутрішньо переміщених дитячих будинків сімейного типу (відповідно до потреби)» – доповнити програму вказаним заходом та визначити орієнтовний обсяг фінансування у сумі: 2024 рік – 310,3 тис.грн., 2025 рік – 250,0 тис.грн. 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310,3 тис.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місцевого бюджету на 2024 рік по департаменту соціальної політ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і гарантії фізичним особам, які надають соціальні послуги громадянам – 2 1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забезпечення та захисту прав дітей Житомирської міської територіальної громади на 2022-2026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а О.В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1.10 «Забезпечення виплати поворотної фінансової допомоги (резервних коштів) патронатним вихователям» – доповнити програму вказаним заходом та визначити орієнтовний обсяг фінансування у сумі: 2024 рік – 71,9875 тис.грн., 2025 рік – 28,783 тис.грн., 2026 рік – 28,783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2.3.4 «Придбання меблів, побутової техніки та інших предметів тривалого вжитку для облаштування новостворених дитячих будинків сімейного типу (відповідно до потреби)» – назву заходу викласти в редакції: «Придбання меблів, побутової техніки та інших предметів тривалого вжитку для облаштування новостворених та внутрішньо переміщених дитячих будинків сімейного типу (відповідно до потреби)» та визначити орієнтовний обсяг фінансування вказаного заходу у сумі: 2024 рік – 310,34 тис.грн., 2025 рік – 250,00 тис.грн. 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Комплексної цільової програми «Культурний простір Житомирської міської об’єднаної територіальної громади» на 2021-2025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 «Благоустрій міста» – зменшити орієнтовний обсяг фінансування вказаного заходу на суму 35,7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 «Збільшення поточних видатків на КП «Парк» Житомирської міської ради» – зменшити орієнтовний обсяг фінансування вказаного заходу на суму 13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1 «Виготовлення проєкту землеустрою щодо відведення земельної ділянки» – доповнити програму вказаним заходом та визначити орієнтовний обсяг фінансування у сумі 48,7 тис.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2 «Організація та проведення загальноміських заходів» – зменшити орієнтовний обсяг фінансування вказаного заходу на суму 100,0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5.2 «Забезпечення систематичного поповнення, формування та збереження книжкових фондів бібліотеки» – збільшити орієнтовний обсяг фінансування вказаного заходу на суму 100,0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Арендарчук В.В., Ковтуненко С.А. доповіли по суті питання.</w:t>
      </w:r>
    </w:p>
    <w:p>
      <w:pPr>
        <w:pStyle w:val="Normal"/>
        <w:ind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13.1 «Створення чотирьох осередків на базі ліцеїв № 1, № 2, №12 , № 34 міста Житомира та одного осередку на базі Державного навчального закладу «Центр легкої промисловості та побутового обслуговування населення м. Житомира» для забезпечення викладання навчального предмета «Захист України» – назву заходу викласти в редакції «Створення у Житомирській міській територіальній громаді навчальних осередків: для учнів 10-11 класів ЗЗСО - 4 осередки на базі ліцеїв № 1, № 2, №12 , № 34; для вихованців ЗПТО на базі Державного навчального закладу «Центр легкої промисловості та побутового обслуговування населення м. Житомира» - 1, з метою забезпечення викладання навчального предмета «Захист України» та збільшити орієнтовний обсяг фінансування на суму 1 901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2 188,0 тис.грн. на виконання даного заходу (за рахунок перерозподілу видатків)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3.12 «Забезпечення реалізації програми «Нова українська школа» – збільшити орієнтовний обсяг фінансування вказаного заходу на суму 7 0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7 000,0 тис.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2.1 «Реалізація проєкту «Енергоефективна модернізація будівлі Житомирського дошкільного закладу №15, що знаходиться за адресою: м.Житомир, вул.Старочуднівська, 4а, в т.ч. виготовлення ПКД (реконструкція інженерних мереж (модернізація) будівлі)» – збільшити орієнтовний обсяг фінансування вказаного заходу на суму 780,2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780,2 тис.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3.1 «Реалізація проєкту «Лабораторія підприємництва» (Центр професійно-технічної освіти м.Житомира), в т.ч.: 15.3.1.1 «Капітальний ремонт частини приміщення І - го поверху учбово-лабораторного корпусу (літера «Р») Центру професійно-технічної освіти м.Житомира за адресою: м.Житомир , вул.Селецька,5 , в т.ч. виготовлення ПКД (співфінансування міжнародного проєкту)» – збільшити орієнтовний обсяг фінансування вказаного заходу на суму 338,17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коміс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ойсеєв Ю.В. вніс пропозицію підтримати внесення змін до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грами розвитку освіти Житомирської міської територіальної громади на період 2022-2026 років «в цілому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/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i/>
          <w:sz w:val="28"/>
          <w:szCs w:val="28"/>
          <w:lang w:val="uk-UA"/>
        </w:rPr>
        <w:t>Пропозиції щодо внесення змін до місцевого бюджету на 2024 рік по департаменту осві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«Лабораторія підприємництва» (курсова різниця по департаменту освіти – 338,2 тис.грн., по управлінню капітального будівництва – 483,9 тис.грн.) – 822,1 тис.грн. (грант ПРООН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ind w:left="1701" w:hanging="141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продуктів харчування для закладів дошкільної та загальної середньої освіти – 20 6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ind w:left="1701" w:hanging="141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портивного майданчика на території Ліцею №5 міста Житомира за адресою: м.Житомир, вул. Олександра Клосовського, 16 (в т.ч. ПКД) – 180,4 тис.грн. (за рахунок перерозподілу видатків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ind w:left="1701" w:hanging="141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портивного майданчика на території Ліцею №16 міста Житомира за  адресою: м.Житомир, вул. Тараса Бульби-Боровця, 15 (в т.ч. ПКД) – 3 100,1 тис.грн. (за рахунок перерозподілу видатків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території благоустрою Ліцею №14 міста Житомира за адресою: м.Житомир, вул. Кибальчича, 7 (в т.ч. ПКД) – -3 280,5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ind w:left="1701" w:hanging="141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зунов В.В. доповів по суті питання.</w:t>
      </w:r>
    </w:p>
    <w:p>
      <w:pPr>
        <w:pStyle w:val="Normal"/>
        <w:ind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27 «Нове будівництво теплової мережі від ТК-31 до будівлі ЖДНЗ №15 з встановленням ІТП за адресою: вул. Старочуднівська, 4а в м.Житомир (в т.ч. ПКД)» – визначити орієнтовний обсяг фінансування вказаного заходу  у сумі: місцевий бюджет – 9 205,441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5 205,4 тис.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ind w:left="1701" w:hanging="141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1701" w:hanging="1417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2.7 «Капітальний ремонт частини приміщень поліклініки КП «Лікарня №2 ім. В.П. Павлусенка» Житомирської міської ради за адресою: м.Житомир, вул. Лесі Українки, 16 (коригування) (в т.ч. ПКД)» – визначити орієнтовний обсяг фінансування вказаного заходу у сумі: місцевий бюджет, інші джерела – 7 701,787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ind w:left="1701" w:hanging="141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2.8 «Капітальний ремонт приміщень поліклініки №2 КП «Лікарня №1» ЖМР для розміщення амбулаторного реабілітаційного відділення за адресою: м.Житомир, площа Польова, 2 (коригування) (в т.ч. ПКД) – визначити орієнтовний обсяг фінансування вказаного заходу у сумі: місцевий бюджет, інші джерела – 2 724,31 тис.грн., державний бюджет – 7 616,1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1 036,4 тис.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ind w:left="1701" w:hanging="141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2.10 «Капітальний ремонт частини приміщень будівлі поліклініки №2 за адресою: м.Житомир, площа Польова, 2 (в т.ч. ПКД)» – визначити орієнтовний обсяг фінансування вказаного заходу у сумі: інші джерела – 20 339,774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ind w:left="1701" w:hanging="141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6.3 «Нове будівництво інженерних мереж та території благоустрою на території Житомирської міської територіальної громади з метою функціонування модульного містечка для внутрішньо переміщених осіб за адресою: Житомирська область, Житомирський район, с.Вереси, вул. Смоківська (коригування) (в т.ч. ПКД)» – визначити орієнтовний обсяг фінансування вказаного заходу у сумі: місцевий бюджет – 9 574,55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4 909,7 тис.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ind w:left="1701" w:hanging="141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1701" w:hanging="141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ході обговорення питання голова комісії Мойсеєв Ю.В. вніс пропозицію здійснити виїзне засідання на вказаний об’єкт 20.08.2024 року о 12:00.</w:t>
      </w:r>
    </w:p>
    <w:p>
      <w:pPr>
        <w:pStyle w:val="Style18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(пропозиція на голосування не ставилась)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7.2 «Реконструкція приміщення аптеки (без зміни зовнішніх геометричних розмірів фундаментів у плані) під адміністративно-офісні приміщення в будівлі за адресою: м.Житомир, вул. Київська, 19/2 (в т.ч. ПКД)» – визначити орієнтовний обсяг фінансування вказаного заходу у сумі: грантові кошти Європейського Союзу – 6 458,627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ind w:left="1701" w:hanging="141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32 «Нове будівництво споруди подвійного призначення (з захисними властивостями протирадіаційного укриття) на території Житомирського дошкільного навчального закладу №32 за адресою: м.Житомир, вул. Євгена Коновальця, 10 (в т.ч. ПКД)» – доповнити програму вказаним заходом та визначити орієнтовний обсяг фінансування у сумі: місцевий бюджет, інші джерела – 60 036,28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місцевого бюджету на 2024 рік по управлінню капітального будівництв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даху будівлі Ліцею №32 міста Житомира – -15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опалення будівлі с.Вереси, вул. Покровська, 16 – -15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е будівництво житлового багатоквартирного комплексу призначеного для проживання внутрішньо переміщених (евакуйованих) осіб за адресою: м.Житомир, провулок Червоний, 60 (перехідні видатки на 2025 рік) – -53 861,4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тротуарів по вул. Івана Гонти (вул. Комерційна – майдан Станишівський, ліворуч) в м.Житомирі – 250,2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комісія не підтримала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4: Мойсеєв Ю.В., Онопрієнко Т.М., Цимбалюк Л.В., Шевченко В.Р. 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3: Кучик В.К., Умінський А.В., Шевчук О.А., «не голосували» – 0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національного спротиву Житомирської міської територіальної громади на 2022-2024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Куліковський О.А. доповів по суті питання.</w:t>
      </w:r>
    </w:p>
    <w:p>
      <w:pPr>
        <w:pStyle w:val="Normal"/>
        <w:ind w:firstLine="284"/>
        <w:rPr/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2 «Придбання обладнання та предметів довгострокового користування, малоцінних швидкозношуваних предметів, інших матеріально-технічних засобів (безпілотних літальних апаратів, квадрокоптерів, комп’ютерної та організаційної техніки, аудіо-, відео- та оптичного обладнання, комплектів засобів зв’язку, засобів радіоелектронного захисту, індивідуального обмундирування, форменого одягу, тренувальних засобів, спорядження тощо), питної води, продуктів харчування, лікарських засобів та виробів медичного призначення, медичного обладнання, аптечок тощо» – збільшити орієнтовний обсяг фінансування вказаного заходу на суму 50 0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50 000,0 тис.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згоди на прийняття в комунальну власність Житомирської міської територіальної громади квартир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ередавальних актів КП «ВЖРЕП №3» та КП «ВЖРЕП №9», визнання КП «ВЖРЕП №6» правонаступником всіх прав і обов’язків КП «ВЖРЕП №3» та внесення змін до рішень міської ради від 18.12.2017 №861, від 06.09.2016 №326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ind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8.3 «Капітальний ремонт вхідної групи житлового будинку за адресою: Бульвар Польський, 14 в м.Житомир із встановленням електричного підйомника для забезпечення безперешкодного доступу маломобільних груп населення в під’їзді №2» – доповнити програму вказаним заходом та визначити орієнтовний обсяг фінансування у сумі 765,3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 «Усунення аварій в житловому фонді, а саме капітальний ремонт ліфтів житлового фонду на умовах співфінансування» – збільшити орієнтовний обсяг фінансування вказаного заходу на суму 5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500,0 тис.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5 «Придбання приладів обліку комунальних послуг та оплата послуг, пов’язаних з їх встановленням в нежитлових приміщеннях комунальної власності» – доповнити програму вказаним заходом та визначити орієнтовний обсяг фінансування у сумі 20,0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20,0 тис.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i/>
          <w:sz w:val="28"/>
          <w:szCs w:val="28"/>
          <w:lang w:val="uk-UA"/>
        </w:rPr>
        <w:t>Пропозиція щодо внесення змін до місцевого бюджету на 2024 рік по управлінню житлового господарств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поточних видатків – -7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Марцун О.В., Рогожин Д.В., Ілик Р.І. доповіли по суті питання.</w:t>
      </w:r>
    </w:p>
    <w:p>
      <w:pPr>
        <w:pStyle w:val="Normal"/>
        <w:ind w:firstLine="284"/>
        <w:rPr/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.5.2 «Розрахунки за спожиту електроенергію» – збільшити орієнтовний обсяг фінансування вказаного заходу на суму 5 091 645,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.7.1 «Утримання та поточний ремонт об’єктів озеленення» – збільшити орієнтовний обсяг фінансування вказаного заходу на суму 5 000 000,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5 000 000,00 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.15.1 «Утримання та поточний ремонт кладовищ Житомирської міської об’єднаної територіальної громади» – збільшити орієнтовний обсяг фінансування вказаного заходу на суму 360 000,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360 000,00 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.10.37 «Реконструкція каналізаційної насосної станції «Інститут» за адресою: вул. Чуднівська, 109 в м.Житомир (коригування) (ІІ черга. Зовнішні мережі водопроводу)» – доповнити програму вказаним заходом та визначити орієнтовний обсяг фінансування у сумі 2 742 642,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2 742 642,00 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.12.37 «Придбання тріски паливної» – визначити орієнтовний обсяг фінансування вказаного заходу у сумі 25 000 000,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25 000 000,00 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.12.42 «Реконструкція системи електропостачання котельні РК-6 з влаштуванням підключення когенераційної установки </w:t>
      </w:r>
      <w:r>
        <w:rPr>
          <w:sz w:val="28"/>
          <w:szCs w:val="28"/>
          <w:lang w:val="en-US"/>
        </w:rPr>
        <w:t>Jenbac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GS</w:t>
      </w:r>
      <w:r>
        <w:rPr>
          <w:sz w:val="28"/>
          <w:szCs w:val="28"/>
        </w:rPr>
        <w:t xml:space="preserve"> 320 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монтованої в модульному нестаціонарному контейнері за адресою: вул. Жуйка, 12 в м.Житомир» – збільшити орієнтовний обсяг фінансування вказаного заходу на суму 23 074 587,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41 574,6 тис.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.14.6 «Нове будівництво теплової мережі від ТК-31 до будівлі ЖДНЗ №15 з встановленням ІТП за адресою: вул. Старочуднівська, 4а в м.Житомир (в т.ч. ПКД)» – збільшити орієнтовний обсяг фінансування вказаного заходу на суму 5 205 441,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.24.64 «Капітальний ремонт приміщень поліклініки №2 КП «Лікарня №1» ЖМР для розміщення амбулаторного реабілітаційного відділення за адресою: м.Житомир, площа Польова, 2 (коригування) (в т.ч. ПКД)» – доповнити програму вказаним заходом та визначити орієнтовний обсяг фінансування у сумі 1 036 373,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.24.88 «Капітальний ремонт частини приміщень будівлі поліклініки №2 за адресою: м.Житомир, площа Польова, 2 (в т.ч. ПКД)» – доповнити програму вказаним заходом та визначити орієнтовний обсяг фінансування у сумі 20 339 774,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.24.89 «Капітальний ремонт частини приміщень поліклініки КП «Лікарня №2 ім. В.П. Павлусенка» Житомирської міської ради за адресою: м.Житомир, вул. Лесі Українки, 16 (коригування) (в т.ч. ПКД)» – доповнити програму вказаним заходом та визначити орієнтовний обсяг фінансування у сумі 7 701 787,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.29.1 «Нове будівництво інженерних мереж та території благоустрою на території Житомирської міської територіальної громади з метою функціонування модульного містечка для внутрішньо переміщених осіб за адресою: Житомирська область, Житомирський район, с.Вереси, вул. Смоківська (в т.ч. ПКД)» – визначити орієнтовний обсяг фінансування вказаного заходу у сумі 9 574 550,00 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540" w:leader="none"/>
        </w:tabs>
        <w:autoSpaceDE w:val="false"/>
        <w:ind w:right="-5" w:firstLine="284"/>
        <w:jc w:val="both"/>
        <w:rPr/>
      </w:pPr>
      <w:r>
        <w:rPr>
          <w:i/>
          <w:sz w:val="28"/>
          <w:szCs w:val="28"/>
          <w:lang w:val="uk-UA"/>
        </w:rPr>
        <w:t>Пропозиції щодо внесення змін до місцевого бюджету на 2024 рік по управлінню комунального господарств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истеми електропостачання котельні РК-8 з влаштуванням точки підключення когенераційної блочно-модульної установки (КП ЖТКЕ) – 2 066,1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3540" w:leader="none"/>
        </w:tabs>
        <w:autoSpaceDE w:val="false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ділянки водопровідної та каналізаційної мережі по вул. Князів Острозьких, 112-118 в м. Житомир – -686,6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роєкту з розвитку системи теплопостачання в м.Житомирі за фінансування ЄБРР (КП ЖТКЕ) – -13 000,0 тис.грн. </w:t>
      </w:r>
    </w:p>
    <w:p>
      <w:pPr>
        <w:pStyle w:val="Normal"/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3540" w:leader="none"/>
        </w:tabs>
        <w:autoSpaceDE w:val="false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новлення об’єктів критичної інфраструктури в рамках спільного з Міжнародним банком реконструкції та розвитку проєкту «Проєкт розвитку міської інфраструктури - 2» для КП «Житомирводоканал» Житомирської міської ради – -27 473,3 тис.грн.</w:t>
      </w:r>
    </w:p>
    <w:p>
      <w:pPr>
        <w:pStyle w:val="Normal"/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3540" w:leader="none"/>
        </w:tabs>
        <w:autoSpaceDE w:val="false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ерелік транспортних засобів, що є власністю Житомирської міської територіальної громади, та передачу їх на баланс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Шевчук О.С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місцевого бюджету на 2024 рік по управлінню транспорту та зв’язк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комплектів автономного живлення світлофорних об’єктів – 903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ення поточних видатків – -1 842,8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4 рік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 та рекомендувати виділити з місцевого бюджету кошти у сумі 5 408,6 тис.грн. на виконання заходів програми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ініціювання розробки муніципального енергетичного плану Житомирської міської територіальної громади на період до 2030 року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iCs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позиції щодо внесення змін до бюджету Житомирської міської територіальної громади на 2024 рік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sz w:val="28"/>
      <w:szCs w:val="28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b/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8"/>
      <w:szCs w:val="28"/>
    </w:rPr>
  </w:style>
  <w:style w:type="character" w:styleId="WW8Num37z0">
    <w:name w:val="WW8Num37z0"/>
    <w:qFormat/>
    <w:rPr>
      <w:b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4-08-15T10:13:00Z</cp:lastPrinted>
  <dcterms:modified xsi:type="dcterms:W3CDTF">2024-08-15T07:17:00Z</dcterms:modified>
  <cp:revision>1164</cp:revision>
  <dc:subject/>
  <dc:title>Протокол № 50</dc:title>
</cp:coreProperties>
</file>