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67687154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25900474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12 від 13.08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Комплексної Програми соціального захисту населення Житомирської міської територіальної громади на 2021-2025 рок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 xml:space="preserve">п.7.3.14 «Придбання меблів, побутової техніки та інших предметів тривалого вжитку для облаштування новостворених та внутрішньо переміщених дитячих будинків сімейного типу (відповідно до потреби)» – </w:t>
      </w:r>
      <w:r>
        <w:rPr>
          <w:b w:val="false"/>
          <w:i/>
          <w:sz w:val="28"/>
          <w:szCs w:val="28"/>
        </w:rPr>
        <w:t>доповнити програму вказаним заходом та визначити орієнтовний обсяг фінансування у сумі: 2024 рік – 310,3 тис.грн., 2025 рік – 250,0 тис.грн.</w:t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8-14T13:49:00Z</cp:lastPrinted>
  <dcterms:modified xsi:type="dcterms:W3CDTF">2024-08-14T10:49:00Z</dcterms:modified>
  <cp:revision>89</cp:revision>
  <dc:subject/>
  <dc:title>УКРАЇНА</dc:title>
</cp:coreProperties>
</file>