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4717680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05458906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3 від 20.08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тійна комісія з питань бюджету, економічного розвитку, комунальної власності, підприємництва, торгівлі та залучення інвестицій відповідно до пункту 15 рішення Житомирської міської ради від 21.12.2023 №969 «Про бюджет Житомирської міської територіальної громади на 2024 рік» (зі змінами) </w:t>
      </w:r>
      <w:r>
        <w:rPr>
          <w:i/>
          <w:sz w:val="28"/>
          <w:szCs w:val="28"/>
        </w:rPr>
        <w:t>погоджує</w:t>
      </w:r>
      <w:r>
        <w:rPr>
          <w:b w:val="false"/>
          <w:sz w:val="28"/>
          <w:szCs w:val="28"/>
        </w:rPr>
        <w:t xml:space="preserve"> внесення змін до бюджету Житомирської міської територіальної громади на 2024 рік у міжсесійний період виконавчим комітетом Житомирської міської ради до кінця бюджетного року за рахунок субвенцій з державного та місцевих бюджетів (в тому числі перерозподіл) з наступним внесенням змін до бюджету громади на сесії міської ради.</w:t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color w:val="050505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8-21T10:56:00Z</cp:lastPrinted>
  <dcterms:modified xsi:type="dcterms:W3CDTF">2024-08-21T08:00:00Z</dcterms:modified>
  <cp:revision>97</cp:revision>
  <dc:subject/>
  <dc:title>УКРАЇНА</dc:title>
</cp:coreProperties>
</file>