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 серп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Ковтуненко С.А. – заступник директора департаменту освіти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Марцун О.В. – начальник управління комунального господарства міської ради, Рогожин Д.В. – директор КП «Житомиртеплокомуненерго» Житомирської міської ради, Білоус М.П. – начальник відділу інвестицій та підприємництва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>Блажиєвський І.Й. – директор департаменту містобудування та земельних відносин міської ради; Черниш Є.М. – директор юридичного департаменту міської ради.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Проєкти рішень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вернення депутатів Житомирської міської ради до Верховної Ради України та Кабінету Міністрів України щодо збільшення доходів місцевих бюджетів територіальних громад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укладання Договору про співробітництво з </w:t>
      </w:r>
      <w:r>
        <w:rPr>
          <w:rFonts w:cs="Times New Roman" w:ascii="Times New Roman" w:hAnsi="Times New Roman"/>
          <w:sz w:val="28"/>
          <w:szCs w:val="28"/>
        </w:rPr>
        <w:t>ТОВ «УКРПАЛЕТ ЕНЕРДЖИ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дозволу ТОВ «УКРПАЛЕТ ЕНЕРДЖИ» на виконання будівельних робіт та розміщення власного енергетичного обладнання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</w:t>
      </w:r>
    </w:p>
    <w:p>
      <w:pPr>
        <w:pStyle w:val="Style18"/>
        <w:ind w:left="241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Рогожин Дмитро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Житомиртеплокомуненерго» Житомирської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розгляд звернень юридичних осіб у сфері земельних відносин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лажиєвський Ігор Йосип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містобудування та земельних відносин міської ради</w:t>
      </w:r>
    </w:p>
    <w:p>
      <w:pPr>
        <w:pStyle w:val="Style18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 порядку денного питання №1 –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 з урахуванням внесеної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М.П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кові пропозиції щодо внесення змін до програми: </w:t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збільшити обсяг фінансових ресурсів на реалізацію заходу 3.1.2. завдання 3 «Сприяння матеріально-технічному забезпеченню готовності сил оборони та безпеки для виконання завдань за призначенням» на суму 157,360 тис. грн.;</w:t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збільшити обсяг фінансових ресурсів на реалізацію заходу 3.1.8. завдання 3 «Сприяння матеріально-технічному забезпеченню готовності сил оборони та безпеки для виконання завдань за призначенням» на суму 400,0 тис. грн.;</w:t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збільшити обсяг фінансових ресурсів на реалізацію заходу 3.1.19. завдання 3 «Сприяння матеріально-технічному забезпеченню готовності сил оборони та безпеки для виконання завдань за призначенням» на суму 500,0 тис. грн.;</w:t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2 Програми соціально-економічного та культурного розвитку Житомирської міської територіальної громади на 2024 рік враховуючи звернення військових частин та організацій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нести відповідні зміни до бюджету Житомирської міської територіальної громади на 2024 рік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вернення депутатів Житомирської міської ради до Верховної Ради України та Кабінету Міністрів України щодо збільшення доходів місцевих бюджетів територіальних громад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left" w:pos="709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бюджету Житомирської міської територіальної громади на 2024 рік</w:t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харчоблоку ліцею №23 ім. М.Очерета – 11 930,9 тис.грн. (субвенція з державного бюджету)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внесення змін до бюджету Житомирської міської територіальної громади на 2024 рік у міжсесійний період виконавчим комітетом Житомирської міської ради до кінця бюджетного року за рахунок субвенцій з державного та місцевих бюджетів (в тому числі перерозподіл) з наступним внесенням змін до бюджету громади на сесі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укладання Договору про співробітництво з </w:t>
      </w:r>
      <w:r>
        <w:rPr>
          <w:b/>
          <w:sz w:val="28"/>
          <w:szCs w:val="28"/>
        </w:rPr>
        <w:t>ТОВ «УКРПАЛЕТ ЕНЕРДЖ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Марцун О.В., Кондратюк С.М., Рогожин Д.В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тексту договору про співробітницт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 договору «Щороку забезпечити (шляхом укладання договору купівлі-продажу) купівлю у Сторони 3 теплової енергії в </w:t>
      </w:r>
      <w:r>
        <w:rPr>
          <w:sz w:val="28"/>
          <w:szCs w:val="28"/>
          <w:lang w:val="uk-UA"/>
        </w:rPr>
        <w:t xml:space="preserve">обсягах не менше ніж </w:t>
      </w:r>
      <w:r>
        <w:rPr>
          <w:bCs/>
          <w:sz w:val="28"/>
          <w:szCs w:val="28"/>
          <w:lang w:val="uk-UA"/>
        </w:rPr>
        <w:t>85 тис Гка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а тарифом, що на 5% дешевше за діючий тариф на виробництво теплової енергії» викласти в наступній редакції: «Щороку забезпечити (шляхом укладання договору купівлі-продажу) купівлю у Сторони 3 теплової енергії в обсягах не менше ніж 70 тис. Гкал, за тарифом, що на 5% нижче за тариф на виробництво, що застосовує Сторона 2 до категорії споживачів «населення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внести до нього зміни відповідно до порівняльної таблиці, що додаєтьс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ТОВ «УКРПАЛЕТ ЕНЕРДЖИ» на виконання будівельних робіт та розміщення власного енергетичного обладнання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Рогожин Д.В., Ольшанська С.Г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звернень юридичних осіб у сфері земельних відносин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жиєвський І.Й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1 «Земельні ділянки комунальної власності Житомирської міської територіальної громади, стосовно яких надається згода на виготовлення технічних документацій із землеустрою щодо їх поділу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 КП «Житомиртеплокомуненерго» Житомирської міської ради, вул. ****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 КП «Житомиртеплокомуненерго» Житомирської міської ради, вул. ****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 КП «Житомиртеплокомуненерго» Житомирської міської ради, вул. *****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ункти та рекомендувати доповнити додаток 1 проєкту рішення пунктом: КП «Житомиртеплокомуненерго» Житомирської міської ради, вул. *****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2 «Юридична особа, якій надається дозвіл на розроблення проєкту землеустрою щодо відведення земельної ділянк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УКРПАЛЕТ ЕНЕРДЖИ», пров. *****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ункт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3 «Земельна ділянка, на яку затверджується проєкт землеустрою щодо її відведення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а міська територіальна громада в особі Житомирської міської ради, вул. *****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ункт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4 «Суб’єкт земельних відносин, якому надається право користування земельними ділянками у м .Житомирі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 ТОВ «УКРПАЛЕТ ЕНЕРДЖИ», вул. *****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ий пункт та рекомендувати 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sz w:val="28"/>
          <w:szCs w:val="28"/>
          <w:lang w:val="en-US"/>
        </w:rPr>
        <w:t>RSE</w:t>
      </w:r>
      <w:r>
        <w:rPr>
          <w:sz w:val="28"/>
          <w:szCs w:val="28"/>
          <w:lang w:val="uk-UA"/>
        </w:rPr>
        <w:t xml:space="preserve"> на базі газопоршневого двигуна не реалізовано, термін оренди земельної ділянки скорочується до 3 років. 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 ТОВ «УКРПАЛЕТ ЕНЕРДЖИ», вул. *****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ий пункт та рекомендувати 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sz w:val="28"/>
          <w:szCs w:val="28"/>
          <w:lang w:val="en-US"/>
        </w:rPr>
        <w:t>RSE</w:t>
      </w:r>
      <w:r>
        <w:rPr>
          <w:sz w:val="28"/>
          <w:szCs w:val="28"/>
          <w:lang w:val="uk-UA"/>
        </w:rPr>
        <w:t xml:space="preserve"> на базі газопоршневого двигуна не реалізовано, термін оренди земельної ділянки скорочується до 3 років. 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єкту ріш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текстову частину проєкту рішення пунктом 3 наступного змісту: «3. Затвердити технічну документацію із землеустрою щодо інвентаризації земель згідно з додатком 4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а редакція додатку 4 додається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у відповідність нумерацію пунктів та додатків до проєкту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8-21T15:33:00Z</cp:lastPrinted>
  <dcterms:modified xsi:type="dcterms:W3CDTF">2024-08-22T12:59:00Z</dcterms:modified>
  <cp:revision>1190</cp:revision>
  <dc:subject/>
  <dc:title>Протокол № 50</dc:title>
</cp:coreProperties>
</file>