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226810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3580166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3 від 20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обсяг фінансових ресурсів на реалізацію заходу 3.1.2. завдання 3 «Сприяння матеріально-технічному забезпеченню готовності сил оборони та безпеки для виконання завдань за призначенням» на </w:t>
      </w:r>
      <w:r>
        <w:rPr>
          <w:b/>
          <w:sz w:val="28"/>
          <w:szCs w:val="28"/>
          <w:lang w:val="uk-UA"/>
        </w:rPr>
        <w:t>157,360 тис. грн.</w:t>
      </w:r>
      <w:r>
        <w:rPr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обсяг фінансових ресурсів на реалізацію заходу 3.1.8. завдання 3 «Сприяння матеріально-технічному забезпеченню готовності сил оборони та безпеки для виконання завдань за призначенням» на </w:t>
      </w:r>
      <w:r>
        <w:rPr>
          <w:b/>
          <w:sz w:val="28"/>
          <w:szCs w:val="28"/>
          <w:lang w:val="uk-UA"/>
        </w:rPr>
        <w:t>400,0 тис. грн.</w:t>
      </w:r>
      <w:r>
        <w:rPr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обсяг фінансових ресурсів на реалізацію заходу 3.1.19. завдання 3 «Сприяння матеріально-технічному забезпеченню готовності сил оборони та безпеки для виконання завдань за призначенням» на </w:t>
      </w:r>
      <w:r>
        <w:rPr>
          <w:b/>
          <w:sz w:val="28"/>
          <w:szCs w:val="28"/>
          <w:lang w:val="uk-UA"/>
        </w:rPr>
        <w:t>500,0 тис. грн.</w:t>
      </w:r>
      <w:r>
        <w:rPr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нести зміни до додатку 2 Програми соціально-економічного та культурного розвитку Житомирської міської територіальної громади на 2024 рік враховуючи звернення військових частин та організацій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color w:val="050505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19T17:09:00Z</cp:lastPrinted>
  <dcterms:modified xsi:type="dcterms:W3CDTF">2024-08-19T14:10:00Z</dcterms:modified>
  <cp:revision>95</cp:revision>
  <dc:subject/>
  <dc:title>УКРАЇНА</dc:title>
</cp:coreProperties>
</file>