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61668546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48627972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13 від 20.08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розгляд звернень юридичних осіб у сфері земельних відносин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доповнити додаток 1 проєкту рішення пунктом:</w:t>
      </w:r>
      <w:r>
        <w:rPr>
          <w:b w:val="false"/>
          <w:sz w:val="28"/>
          <w:szCs w:val="28"/>
        </w:rPr>
        <w:t xml:space="preserve"> Комунальне підприємство «Житомиртеплокомуненерго» Житомирської міської ради, вул. *****;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567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п.1 дод.4, ТОВ «УКРПАЛЕТ ЕНЕРДЖИ», вул. ***** – </w:t>
      </w:r>
      <w:r>
        <w:rPr>
          <w:b w:val="false"/>
          <w:sz w:val="28"/>
          <w:szCs w:val="28"/>
        </w:rPr>
        <w:t xml:space="preserve">передати земельну ділянку в оренду терміном на 25 років, але з врахуванням умов договору про співробітництво з «УКРПАЛЕТ ЕНЕРДЖИ», а саме: якщо протягом 3 років з дати укладання цього договору оренди, будівництво та розміщення когенераційних електростанцій </w:t>
      </w:r>
      <w:r>
        <w:rPr>
          <w:b w:val="false"/>
          <w:sz w:val="28"/>
          <w:szCs w:val="28"/>
          <w:lang w:val="en-US"/>
        </w:rPr>
        <w:t>RSE</w:t>
      </w:r>
      <w:r>
        <w:rPr>
          <w:b w:val="false"/>
          <w:sz w:val="28"/>
          <w:szCs w:val="28"/>
        </w:rPr>
        <w:t xml:space="preserve"> на базі газопоршневого двигуна не реалізовано, термін оренди земельної ділянки скорочується до 3 років;</w:t>
      </w:r>
    </w:p>
    <w:p>
      <w:pPr>
        <w:pStyle w:val="Style17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п.2 дод.4, ТОВ «УКРПАЛЕТ ЕНЕРДЖИ», вул. ***** – </w:t>
      </w:r>
      <w:r>
        <w:rPr>
          <w:b w:val="false"/>
          <w:sz w:val="28"/>
          <w:szCs w:val="28"/>
        </w:rPr>
        <w:t xml:space="preserve">передати земельну ділянку в оренду терміном на 25 років, але з врахуванням умов договору про співробітництво з «УКРПАЛЕТ ЕНЕРДЖИ», а саме: якщо протягом 3 років з дати укладання цього договору оренди, будівництво та розміщення когенераційних електростанцій </w:t>
      </w:r>
      <w:r>
        <w:rPr>
          <w:b w:val="false"/>
          <w:sz w:val="28"/>
          <w:szCs w:val="28"/>
          <w:lang w:val="en-US"/>
        </w:rPr>
        <w:t>RSE</w:t>
      </w:r>
      <w:r>
        <w:rPr>
          <w:b w:val="false"/>
          <w:sz w:val="28"/>
          <w:szCs w:val="28"/>
        </w:rPr>
        <w:t xml:space="preserve"> на базі газопоршневого двигуна не реалізовано, термін оренди земельної ділянки скорочується до 3 років;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851" w:leader="none"/>
        </w:tabs>
        <w:ind w:left="0" w:firstLine="567"/>
        <w:jc w:val="both"/>
        <w:rPr/>
      </w:pPr>
      <w:r>
        <w:rPr>
          <w:b w:val="false"/>
          <w:i/>
          <w:sz w:val="28"/>
          <w:szCs w:val="28"/>
        </w:rPr>
        <w:t>доповнити</w:t>
      </w:r>
      <w:r>
        <w:rPr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текстову частину проєкту рішення пунктом 3 наступного змісту: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3. Затвердити технічну документацію із землеустрою щодо інвентаризації земель згідно з додатком 4»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пропонована редакція додатку 4 додається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вести у відповідність нумерацію пунктів та додатків до проєкту рішення.</w:t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i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8-21T15:32:00Z</cp:lastPrinted>
  <dcterms:modified xsi:type="dcterms:W3CDTF">2024-08-22T13:00:00Z</dcterms:modified>
  <cp:revision>97</cp:revision>
  <dc:subject/>
  <dc:title>УКРАЇНА</dc:title>
</cp:coreProperties>
</file>