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1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 листопада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1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Євдокимов В.В., Онопрієнко Т.М., Пидюра С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Місюрова М.О. –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Глазунов В.В. – начальник управління капітального будівництва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Сичова В.М. – директор департаменту економічного розвитку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Прохорчук Д.А. – директор департаменту бюджету та фінансів міської ради, Черняхович О.М. – депутат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-2026 роки»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управління капітального будівництва міської ради 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до Програми соціально-економічного і культурного розвитку Житомирської міської територіальної громади на 2024 рік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до рішення міської ради від 21.12.2023 №969 «Про бюджет Житомирської міської територіальної громади на 2024 рік». 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8"/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Євдокимов В.В., Мойсеєв Ю.В., Онопрієнко Т.М., Півоварова С.І., Умінський А.В., Цимбалюк Л.В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1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» – визначити орієнтовний обсяг фінансування вказаного заходу у сумі: місцевий бюджет – 66 582,0 тис.грн. та виділити з місцевого бюджету кошти у сумі 18 806,0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2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» – визначити орієнтовний обсяг фінансування вказаного заходу у сумі: місцевий бюджет – 62 979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зняти з розгляду сесії вказані пропозиції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 xml:space="preserve">Запросити на наступне засідання постійної комісії управління капітального будівництва, представників проєктної та підрядної організацій, технічний нагляд для розгляду питання по суті.  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9: Євдокимов В.В., Мойсеєв Ю.В., Онопрієнко Т.М., Пидюра С.М., Півоварова С.І., Умінський А.В., Цимбалюк Л.В., Шевченко В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ind w:firstLine="284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» – збільшити орієнтовний обсяг фінансування вказаного заходу на суму 12 835,2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Онопрієнко Т.М., Пидюра С.М., Півоварова С.І., Умінський А.В., Шевченко В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ил безпеки і оборони (субвенція державному бюджету) – 1 655,0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Онопрієнко Т.М., Пидюра С.М., Півоварова С.І., Умінський А.В., Шевченко В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11-04T10:08:00Z</cp:lastPrinted>
  <dcterms:modified xsi:type="dcterms:W3CDTF">2024-11-04T08:11:00Z</dcterms:modified>
  <cp:revision>1295</cp:revision>
  <dc:subject/>
  <dc:title>Протокол № 50</dc:title>
</cp:coreProperties>
</file>